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425"/>
        <w:jc w:val="center"/>
        <w:rPr>
          <w:rFonts w:ascii="GHEA Grapalat;Sylfaen" w:hAnsi="GHEA Grapalat;Sylfaen" w:cs="GHEA Grapalat;Sylfaen"/>
          <w:b/>
          <w:b/>
          <w:lang w:val="hy-AM"/>
        </w:rPr>
      </w:pPr>
      <w:r>
        <w:rPr>
          <w:rFonts w:cs="GHEA Grapalat;Sylfaen" w:ascii="GHEA Grapalat;Sylfaen" w:hAnsi="GHEA Grapalat;Sylfaen"/>
          <w:b/>
          <w:lang w:val="hy-AM"/>
        </w:rPr>
        <w:t xml:space="preserve">ՏԵԽՆԻԿԱԿԱՆ ԲՆՈՒԹԱԳԻՐ / ԳՆՄԱՆ ԺԱՄԱՆԱԿԱՑՈՒՅՑ </w:t>
      </w:r>
    </w:p>
    <w:p>
      <w:pPr>
        <w:pStyle w:val="Normal"/>
        <w:ind w:left="142" w:firstLine="425"/>
        <w:jc w:val="center"/>
        <w:rPr>
          <w:rFonts w:ascii="GHEA Grapalat;Sylfaen" w:hAnsi="GHEA Grapalat;Sylfaen" w:cs="GHEA Grapalat;Sylfaen"/>
          <w:b/>
          <w:b/>
          <w:sz w:val="10"/>
          <w:szCs w:val="10"/>
          <w:lang w:val="af-ZA"/>
        </w:rPr>
      </w:pPr>
      <w:r>
        <w:rPr>
          <w:rFonts w:cs="GHEA Grapalat;Sylfaen" w:ascii="GHEA Grapalat;Sylfaen" w:hAnsi="GHEA Grapalat;Sylfaen"/>
          <w:b/>
          <w:sz w:val="10"/>
          <w:szCs w:val="10"/>
          <w:lang w:val="af-ZA"/>
        </w:rPr>
      </w:r>
    </w:p>
    <w:tbl>
      <w:tblPr>
        <w:tblW w:w="15513" w:type="dxa"/>
        <w:jc w:val="center"/>
        <w:tblInd w:w="0" w:type="dxa"/>
        <w:tblLayout w:type="fixed"/>
        <w:tblCellMar>
          <w:top w:w="0" w:type="dxa"/>
          <w:left w:w="108" w:type="dxa"/>
          <w:bottom w:w="0" w:type="dxa"/>
          <w:right w:w="108" w:type="dxa"/>
        </w:tblCellMar>
      </w:tblPr>
      <w:tblGrid>
        <w:gridCol w:w="474"/>
        <w:gridCol w:w="1583"/>
        <w:gridCol w:w="1866"/>
        <w:gridCol w:w="7753"/>
        <w:gridCol w:w="992"/>
        <w:gridCol w:w="993"/>
        <w:gridCol w:w="850"/>
        <w:gridCol w:w="1002"/>
      </w:tblGrid>
      <w:tr>
        <w:trPr>
          <w:trHeight w:val="453"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hy-AM"/>
              </w:rPr>
              <w:t xml:space="preserve">Չ/հ </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GHEA Grapalat;Sylfaen" w:hAnsi="GHEA Grapalat;Sylfaen" w:cs="GHEA Grapalat;Sylfaen"/>
                <w:i/>
                <w:i/>
                <w:sz w:val="14"/>
                <w:szCs w:val="14"/>
                <w:lang w:val="hy-AM"/>
              </w:rPr>
            </w:pPr>
            <w:r>
              <w:rPr>
                <w:rFonts w:cs="GHEA Grapalat;Sylfaen" w:ascii="GHEA Grapalat;Sylfaen" w:hAnsi="GHEA Grapalat;Sylfaen"/>
                <w:i/>
                <w:sz w:val="14"/>
                <w:szCs w:val="14"/>
                <w:lang w:val="hy-AM"/>
              </w:rPr>
              <w:t>Ծածկագիրը` ըստ ԳՄԱ դասակարգ</w:t>
            </w:r>
          </w:p>
          <w:p>
            <w:pPr>
              <w:pStyle w:val="Normal"/>
              <w:ind w:left="-3" w:right="-12" w:hanging="0"/>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hy-AM"/>
              </w:rPr>
              <w:t>ման (CPV)</w:t>
            </w:r>
            <w:r>
              <w:rPr>
                <w:rFonts w:cs="GHEA Grapalat;Sylfaen" w:ascii="GHEA Grapalat;Sylfaen" w:hAnsi="GHEA Grapalat;Sylfaen"/>
                <w:i/>
                <w:sz w:val="14"/>
                <w:szCs w:val="14"/>
                <w:lang w:val="ru-RU"/>
              </w:rPr>
              <w:t xml:space="preserve"> </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hy-AM"/>
              </w:rPr>
              <w:t>Անվանումը</w:t>
            </w:r>
            <w:r>
              <w:rPr>
                <w:rFonts w:cs="GHEA Grapalat;Sylfaen" w:ascii="GHEA Grapalat;Sylfaen" w:hAnsi="GHEA Grapalat;Sylfaen"/>
                <w:i/>
                <w:sz w:val="14"/>
                <w:szCs w:val="14"/>
                <w:lang w:val="ru-RU"/>
              </w:rPr>
              <w:t xml:space="preserve"> </w:t>
            </w:r>
          </w:p>
        </w:tc>
        <w:tc>
          <w:tcPr>
            <w:tcW w:w="775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rPr>
              <w:t>Չափման</w:t>
            </w:r>
            <w:r>
              <w:rPr>
                <w:rFonts w:cs="GHEA Grapalat;Sylfaen" w:ascii="GHEA Grapalat;Sylfaen" w:hAnsi="GHEA Grapalat;Sylfaen"/>
                <w:i/>
                <w:sz w:val="14"/>
                <w:szCs w:val="14"/>
                <w:lang w:val="ru-RU"/>
              </w:rPr>
              <w:t xml:space="preserve"> </w:t>
            </w:r>
            <w:r>
              <w:rPr>
                <w:rFonts w:cs="GHEA Grapalat;Sylfaen" w:ascii="GHEA Grapalat;Sylfaen" w:hAnsi="GHEA Grapalat;Sylfaen"/>
                <w:i/>
                <w:sz w:val="14"/>
                <w:szCs w:val="14"/>
              </w:rPr>
              <w:t>միավո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rPr>
              <w:t>Ընդհանուր</w:t>
            </w:r>
            <w:r>
              <w:rPr>
                <w:rFonts w:cs="GHEA Grapalat;Sylfaen" w:ascii="GHEA Grapalat;Sylfaen" w:hAnsi="GHEA Grapalat;Sylfaen"/>
                <w:i/>
                <w:sz w:val="14"/>
                <w:szCs w:val="14"/>
                <w:lang w:val="ru-RU"/>
              </w:rPr>
              <w:t xml:space="preserve"> </w:t>
            </w:r>
            <w:r>
              <w:rPr>
                <w:rFonts w:cs="GHEA Grapalat;Sylfaen" w:ascii="GHEA Grapalat;Sylfaen" w:hAnsi="GHEA Grapalat;Sylfaen"/>
                <w:i/>
                <w:sz w:val="14"/>
                <w:szCs w:val="14"/>
              </w:rPr>
              <w:t>քանակը</w:t>
            </w:r>
            <w:r>
              <w:rPr>
                <w:rFonts w:cs="GHEA Grapalat;Sylfaen" w:ascii="GHEA Grapalat;Sylfaen" w:hAnsi="GHEA Grapalat;Sylfaen"/>
                <w:i/>
                <w:sz w:val="14"/>
                <w:szCs w:val="14"/>
                <w:lang w:val="ru-RU"/>
              </w:rPr>
              <w:t xml:space="preserve"> </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ru-RU"/>
              </w:rPr>
              <w:t>Մա</w:t>
            </w:r>
            <w:r>
              <w:rPr>
                <w:rFonts w:cs="GHEA Grapalat;Sylfaen" w:ascii="GHEA Grapalat;Sylfaen" w:hAnsi="GHEA Grapalat;Sylfaen"/>
                <w:i/>
                <w:sz w:val="14"/>
                <w:szCs w:val="14"/>
              </w:rPr>
              <w:t>տա</w:t>
            </w:r>
            <w:r>
              <w:rPr>
                <w:rFonts w:cs="GHEA Grapalat;Sylfaen" w:ascii="GHEA Grapalat;Sylfaen" w:hAnsi="GHEA Grapalat;Sylfaen"/>
                <w:i/>
                <w:sz w:val="14"/>
                <w:szCs w:val="14"/>
                <w:lang w:val="ru-RU"/>
              </w:rPr>
              <w:t>կարա</w:t>
            </w:r>
            <w:r>
              <w:rPr>
                <w:rFonts w:cs="GHEA Grapalat;Sylfaen" w:ascii="GHEA Grapalat;Sylfaen" w:hAnsi="GHEA Grapalat;Sylfaen"/>
                <w:i/>
                <w:sz w:val="14"/>
                <w:szCs w:val="14"/>
              </w:rPr>
              <w:t>րման</w:t>
            </w:r>
          </w:p>
        </w:tc>
      </w:tr>
      <w:tr>
        <w:trPr>
          <w:trHeight w:val="44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ru-RU"/>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77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rPr>
              <w:t>Հասցեն</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rPr>
              <w:t>Ժամկետը</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442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արտկոց, AA տեսակի</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արտկոց գալվանական, չափը՝ AA տիպի, 1.5վ, բարձր որակի «Էներջայզեր» կամ համարժեք՝ «Դյուրասել»: Պիտանելիության ժամկետը մատակարարման պահից՝ առնվազն 365 օրացուցային օր:</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500</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t xml:space="preserve">ք. Երևան, Մաշտոցի 47 </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i/>
                <w:i/>
                <w:sz w:val="20"/>
                <w:szCs w:val="20"/>
                <w:lang w:val="hy-AM"/>
              </w:rPr>
            </w:pPr>
            <w:r>
              <w:rPr>
                <w:rFonts w:cs="GHEA Grapalat;Sylfaen" w:ascii="GHEA Grapalat;Sylfaen" w:hAnsi="GHEA Grapalat;Sylfaen"/>
                <w:i/>
                <w:sz w:val="20"/>
                <w:szCs w:val="20"/>
                <w:lang w:val="hy-AM"/>
              </w:rPr>
              <w:t xml:space="preserve">Համապատասխան ֆինանսական միջոցներ նախատեսվելու դեպքում կողմերի միջև կնքվող համաձայնագրի կնքման օրվանից հաշված 30 օրացուցային օրվա ընթացքում </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տնտեսող լամպ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ամպ լուսադիոդային, իրանի գույնը՝ սպիտակ, հզորությունը՝ 8-9 Վտ, կոթառը՝ E27, նվազագույն և առավելագույն աշխատանքային թույլատրելի մուտքային լարումները՝  160 Վ-ից 275 Վ, երկարությունը՝ 100-105 մմ, տրամագիծը 630 մմ (R 63), լուսային հոսքը՝ առնվազն 820 Լմ, գույնի ջերմաստիճանը՝ 4000-4500 Կ: Ծառայության ժամկետը՝ առնվազն 20000 ժամ, երաշխիքը՝ առնվազն 365 օրացուցային օր:</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5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9200/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գոգաթիակ, աղբը հավաքելու համար, հասարակ</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ղբը հավաքելու համար տարողունակ գոգաթիակ։ Ձողի երկարությունը 5-15 սմ, պլաստմասե, չճկվող, լայնությունը 10-20 սմ, պատրաստված լինի բարձր որակի պլաստմասից:</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141118/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նձեռոցիկն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եծ տուփով թղթե անձեռոցիկներ, քաշովի, երկշերտ կամ եռաշերտ, փափուկ թղթից, պարունակությունը ցելյուլոզա և բամբակի մանրաթել, ուղղանկյուն տուփի մեջ, տուփում 200 հատից ոչ պակաս, տուփի չափսերը` 21x11x8 սմ: Գույնը՝ կրեմագույնից կակաո երանգների միջակայքում, միատոն, առանց նկարազարդման, «Սոֆթ թրեյդ», կամ համարժեքը՝ «Ցեզար», «ԷԿԿԱ», «Փափիա»:</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1241/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օճառ, ձեռքի</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pPr>
            <w:r>
              <w:rPr>
                <w:rFonts w:cs="GHEA Grapalat;Sylfaen" w:ascii="GHEA Grapalat;Sylfaen" w:hAnsi="GHEA Grapalat;Sylfaen"/>
                <w:i/>
                <w:sz w:val="18"/>
                <w:szCs w:val="18"/>
                <w:lang w:val="hy-AM"/>
              </w:rPr>
              <w:t>Ձեռքի բուրավետ օճառ, գույնը և բույրը ցանկացած, փաթեթավորումը մեկ հատով, քաշը 75÷100 գր:</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կիլոգրա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տնտեսող լամպ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ամպ լուսադիոդային, կլոր, իրանի գույնը՝ սպիտակ, հզորությունը՝ 7-9 Վտ, էներգաարդյունավետության դասը՝ G45, նվազագույն և առավելագույն աշխատանքային թույլատրելի մուտքային լարումները՝ 160 Վ-ից 275 Վ, կոթառը՝ E27, երկարությունը՝ 75-85 մմ, տրամագիծը՝ 45 մմ, լուսային հոսքը առնվազն 630 Լմ, գույնի ջերմաստիճանը՝ 4000-4500 Կ: Ծառայության ժամկետը՝ առնվազն 20000 ժամ,  երաշխիքը՝  առնվազն 365 օրացուցային օր:</w:t>
            </w:r>
          </w:p>
          <w:p>
            <w:pPr>
              <w:pStyle w:val="Normal"/>
              <w:shd w:fill="FFFFFF" w:val="clear"/>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5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4451141/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խտահանիչ հեղուկ նյութ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Զուգարանի մաքրող հեղուկ պլաստմասե տարայով։ Զուգարանակոնքի մաքրման համար՝ հեռացնում է ժանգը և նստվածքը: «Դոմեստոս» կամ համարժեքը՝ «Սանֆոր», «Կոմետ»: Պիտանելիության ժամկետը մատակարարման պահից՝ առնվազն 730 օրացուցային օր:</w:t>
            </w:r>
          </w:p>
          <w:p>
            <w:pPr>
              <w:pStyle w:val="Normal"/>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իտ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685000/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էլեկտրական երկարացման լա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Էլելկտրական հոսանքի երկարացման լար, երկարությունը՝ 5 մ, լարման տիրույթը 220-250 Վ, հոսանքի ուժը՝ 10-16 Ա, 4 տեղանոց վարդակով:</w:t>
            </w:r>
          </w:p>
          <w:p>
            <w:pPr>
              <w:pStyle w:val="Normal"/>
              <w:shd w:fill="FFFFFF" w:val="clear"/>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5317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ուղեգորգ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Ռետինե հիմքով ուղեգորգեր, երկարությունը՝ 70-80 սմ, լայնությունը՝ 40-50 սմ:</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ք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44111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ծորակն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rFonts w:cs="GHEA Grapalat;Sylfaen" w:ascii="GHEA Grapalat;Sylfaen" w:hAnsi="GHEA Grapalat;Sylfaen"/>
                <w:i/>
                <w:sz w:val="18"/>
                <w:szCs w:val="18"/>
                <w:lang w:val="hy-AM"/>
              </w:rPr>
              <w:t>Խռոմապատ, լատունե, երկտեղ, փականը կես պտույտ:</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7613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ձեռքի թղթե սրբիչն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Սրբիչ թղթե, երկշերտ կամ եռաշերտ, տուփով, նուրբ, տուփում 200 հատից ոչ պակաս, դիսպենսերում տեղադրելու համար, «Սոֆթ Պապիրուս» կամ համարժեքը՝ «Սիլկ սոֆթ», «Ֆոկուս»:</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0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452112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դռան փականն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Փական ճոպանով, պողպատե, երկարությունը 40-45սմ</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9641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պոլիէթիլենային պարկ, աղբի համա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ղբի տոպրակ պոլիեթիլենային, սև կամ կապույտ, աղբը հավաքելու համար, ծավալը՝ ոչ պակաս 30լ, փաթեթում՝ 30 հատից ոչ պակաս:</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686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խրոց սովորական</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Էլեկտրական խրոց հողանցումով նախատեսված էլեկտրական մալուխը վարդակին միացնելու համար, սնուցման լարումը 220Վ, 16Ա:</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213149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սիֆոն</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վացարանի սիֆոն գոֆրե, լվացարանին ամրացման մետաղյա նիկելապատ ցանցով և պտուտակով, ընդհանուր երկարությունը փակ վիճակում 30սմ-ից ոչ պակաս, ընդհանուր քաշը 110գ-ից ոչ պակաս, հետադարձ խողովակի հնարավորությամբ, լրակազմ:</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1245/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օճառ, հեղուկ</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եղուկ օճառ՝ ձեռքի հակաբակտերիալ, հիգիենիկ և կոսմետիկ լվացող միջոց, ցանկացած բույրի և գույնի, 5լ տարաներով:  Պիտանելիության ժամկետը մատակարարման պահից՝ առնվազն 365 օրացուցային օր:</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իտ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685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էլեկտրական երկարացման լա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Էլելկտրական հոսանքի երկարացման լար, երկարությունը՝ 3 մ, լարման տիրույթը՝ 220-250 Վ, հոսանքի ուժը՝ 6-10 Ա, 3 տեղանոց վարդակով:</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432222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ալուխ պղնձե ջղերով, նախատեսված ներքին մոնտաժման համար 2,5մմ2</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rFonts w:cs="GHEA Grapalat;Sylfaen" w:ascii="GHEA Grapalat;Sylfaen" w:hAnsi="GHEA Grapalat;Sylfaen"/>
                <w:i/>
                <w:sz w:val="18"/>
                <w:szCs w:val="18"/>
                <w:lang w:val="hy-AM"/>
              </w:rPr>
              <w:t>Կտրվածք/տրամագիծ 2*2.5մմ2, պղնձե, բազմալար, կրկնակի մեկուսիչ շերտով, կտրվածքը՝ լապշա, 100 մ կապերով, մետրերը՝ նշագծված:</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ետ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141118/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նձեռոցիկն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Փոքր տուփով թղթե անձեռոցիկներ, երկշերտ կամ եռաշերտ, պարունակությունը ցելյուլոզա և բամբակի մանրաթել, տուփում ոչ պակաս 150 հատից, փափուկ թղթից, տուփի չափսերը` 15 x11 x8: Գույնը՝ կրեմագույնից կակաո երանգների միջակայքում, միատոն, առանց նկարազարդման, «Սոֆթ թրեյդ» կամ համարժեքը՝ «Ցեզար», «ԷԿԿԱ», «Փափիա»:</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5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761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զուգարանի թուղթ, ռուլոնով</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Թուղթ զուգարանի, սպիտակ, երկշերտ կամ եռաշերտ, նուրբ, 150 թերթիկից ոչ պակաս, երկարությունը 18.75 մ- ից ոչ պակաս, լայնությունը 9.5 սմ -ից ոչ պակաս:</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0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4411742/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զուգարանակոնքի մեխանիզմ</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Զուգարանակոնքի մեխանիզմ՝ լրակազմ, սեղմովի՝ 2 սեղմակով:</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տնտեսող լամպ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ամպ լուսադիոդային, կլոր, իրանի գույնը՝ սպիտակ, հզորությունը՝ 15-16 Վտ, էներգաարդյունավետության դասը՝ A60, նվազագույն և առավելագույն աշխատանքային թույլատրելի մուտքային լարումները՝ 160 Վ-ից 275 Վ, կոթառը՝ E27, երկարությունը՝ 105-115մմ, տրամագիծը՝ 800 մմ, լուսային հոսքը՝ առնվազն 560 լմ, գույնի ջերմաստիճանը՝ 4000-4500 Կ: Ծառայության ժամկետը՝ առնվազն 20000 ժամ, կամ երաշխիքը՝ առնվազն 365 օրացուցային օր:</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տնտեսող լամպ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ուսատու լուսադիոդային, իրանի գույնը՝ սպիտակ, հզորությունը՝ 18-20 Վտ, նվազագույն և առավելագույն աշխատանքային թույլատրելի մուտքային լարումները՝ 160 Վ-ից 275 Վ, լուսային հոսքը՝ առնվազն 1250 Լմ, գույնի ջերմաստիճանը՝ 4000-4500 Կ, արտաքին չափը՝ 220-225 մմ, ներքին անցքի չափը՝ 200-210 մմ, թևիկները զսպանակավոր ամրացմամբ, կախովի առաստաղների համար նախատեսված: Ծառայության ժամկետը՝ առնվազն 20000 ժամ, երաշխիքը՝ առնվազն 365 օրացուցային օր:</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տնտեսող լամպ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ուսատու՝ կլոր, ներկառուցվող հզորությունը՝ 18-20 Վտ, նվազագույն և առավելագույն աշխատանքային թույլատրելի մուտքային լարումները՝ 160 Վ-ից 275 Վ, լուսային հոսքը՝ առնվազն 1250 Լմ, գույնի ջերմաստիճանը՝ 4000-4500 Կ, արտաքին չափը՝ 220-225 մմ: Ծառայության ժամկետը՝ առնվազն 20000 ժամ, երաշխիքը՝ առնվազն 365 օրացուցային օր:</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9100/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գոգաթիակ, աղբը հավաքելու համար, ձողով</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ղբը հավաքելու համար տարողունակ գոգաթիակ ձողով։ Ձողի երկարությունը 80-90 սմ, պլաստմասե, չճկվող, ավելի խոզանակի երկարությունը 8-10 սմ, խոզանակի լայնությունը 10-20 սմ, իսկ երկարությունը՝ համապատասխան գոգաթիակի:</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4451141/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խտահանիչ հեղուկ նյութ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աքրող և փայլ տվող միջոց բյուրեղապակյա (ապակյա) մակերևույթների համար, «Ֆրոշ» կամ համարժեքը՝ «Միստր Մուսկուլ», «Գրասս»:</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իտ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441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արտկոց, AAA տեսակի</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արտկոց գալվանական, չափը՝ AAA տիպի, 1.5վ, բարձր որակի «էներջայզեր» կամ համարժեք՝ «Դյուրասել»: Պիտանելիության ժամկետը մատակարարման պահից՝ առնվազն 365 օրացուցային օր:</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5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224342/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ղբարկղ, մետաղյա</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ղբարկղ/զամբյուղ գրասենյակային, ցանցավոր, մետաղյա կլոր, գույնը՝ սև, տրամագիծը՝ 24-26սմ, բարձրությունը՝ 27-29սմ:</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52233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աքրող կտորն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ակի լվացման լաթ 100% միկրոֆիբրայից խիտ գործվածքով, պլաստմասե սարքին հագցնելու համար, ուղղանկյուն, գլխիկի չափերը 40-45x10-15 սմ:</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124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աքրող նյութ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Հակախցանիչ, կոյուղիների խողովակների մաքրման միջոց, ոչնչացնում է նաև մանրէները:</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կիլոգրա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54113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ար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Խոտհնձիչի թել՝ լեսկա, հաստությունը՝ 2.4 մմ, երկարությունը ոչ պակաս 10 մետրից, կլոր տեսակի:</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մետ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842113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ձեռնոցն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յգեգործական, բանվորական ձեռնոցներ, ռետինե մակերեսով։</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զույ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4451141/5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խտահանիչ հեղուկ նյութեր</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Ժավել, սպիտակեցնող և ախտահանող միջոց՝ ժավել, բաղադրությունը` ակտիվ քլոր 3-5%:</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Առաքումը պետք է կատարվի ողջ ծավալով՝ Պատվիրատուի հասցեով, մատակարարվող ապրանքները պետք է լինեն նոր, չօգտագործ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լիտ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5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bl>
    <w:p>
      <w:pPr>
        <w:sectPr>
          <w:type w:val="nextPage"/>
          <w:pgSz w:orient="landscape" w:w="16838" w:h="11906"/>
          <w:pgMar w:left="993" w:right="720" w:gutter="0" w:header="0" w:top="709" w:footer="0" w:bottom="662"/>
          <w:pgNumType w:fmt="decimal"/>
          <w:formProt w:val="false"/>
          <w:textDirection w:val="lrTb"/>
          <w:docGrid w:type="default" w:linePitch="326" w:charSpace="0"/>
        </w:sectPr>
        <w:pStyle w:val="Normal"/>
        <w:tabs>
          <w:tab w:val="clear" w:pos="708"/>
          <w:tab w:val="right" w:pos="15125" w:leader="none"/>
        </w:tabs>
        <w:rPr>
          <w:rFonts w:ascii="GHEA Grapalat;Sylfaen" w:hAnsi="GHEA Grapalat;Sylfaen" w:cs="GHEA Grapalat;Sylfaen"/>
          <w:lang w:val="hy-AM"/>
        </w:rPr>
      </w:pPr>
      <w:r>
        <w:rPr>
          <w:rFonts w:cs="GHEA Grapalat;Sylfaen" w:ascii="GHEA Grapalat;Sylfaen" w:hAnsi="GHEA Grapalat;Sylfaen"/>
          <w:lang w:val="hy-AM"/>
        </w:rPr>
      </w:r>
    </w:p>
    <w:p>
      <w:pPr>
        <w:pStyle w:val="Normal"/>
        <w:ind w:left="142" w:firstLine="425"/>
        <w:jc w:val="center"/>
        <w:rPr>
          <w:rFonts w:ascii="GHEA Grapalat;Sylfaen" w:hAnsi="GHEA Grapalat;Sylfaen" w:cs="GHEA Grapalat;Sylfaen"/>
          <w:b/>
          <w:b/>
          <w:lang w:val="hy-AM"/>
        </w:rPr>
      </w:pPr>
      <w:r>
        <w:rPr>
          <w:rFonts w:cs="GHEA Grapalat;Sylfaen" w:ascii="GHEA Grapalat;Sylfaen" w:hAnsi="GHEA Grapalat;Sylfaen"/>
          <w:b/>
          <w:lang w:val="hy-AM"/>
        </w:rPr>
        <w:t>ТЕХНИЧЕСКАЯ ХАРАКТЕРИСТИКА / ГРАФИК ЗАКУПКИ</w:t>
      </w:r>
    </w:p>
    <w:p>
      <w:pPr>
        <w:pStyle w:val="Normal"/>
        <w:tabs>
          <w:tab w:val="clear" w:pos="708"/>
          <w:tab w:val="right" w:pos="15125" w:leader="none"/>
        </w:tabs>
        <w:rPr>
          <w:rFonts w:ascii="GHEA Grapalat;Sylfaen" w:hAnsi="GHEA Grapalat;Sylfaen" w:cs="GHEA Grapalat;Sylfaen"/>
          <w:b/>
          <w:b/>
          <w:lang w:val="hy-AM"/>
        </w:rPr>
      </w:pPr>
      <w:r>
        <w:rPr>
          <w:rFonts w:cs="GHEA Grapalat;Sylfaen" w:ascii="GHEA Grapalat;Sylfaen" w:hAnsi="GHEA Grapalat;Sylfaen"/>
          <w:b/>
          <w:lang w:val="hy-AM"/>
        </w:rPr>
      </w:r>
    </w:p>
    <w:tbl>
      <w:tblPr>
        <w:tblW w:w="15513" w:type="dxa"/>
        <w:jc w:val="center"/>
        <w:tblInd w:w="0" w:type="dxa"/>
        <w:tblLayout w:type="fixed"/>
        <w:tblCellMar>
          <w:top w:w="0" w:type="dxa"/>
          <w:left w:w="108" w:type="dxa"/>
          <w:bottom w:w="0" w:type="dxa"/>
          <w:right w:w="108" w:type="dxa"/>
        </w:tblCellMar>
      </w:tblPr>
      <w:tblGrid>
        <w:gridCol w:w="474"/>
        <w:gridCol w:w="1583"/>
        <w:gridCol w:w="1866"/>
        <w:gridCol w:w="7753"/>
        <w:gridCol w:w="992"/>
        <w:gridCol w:w="993"/>
        <w:gridCol w:w="850"/>
        <w:gridCol w:w="1002"/>
      </w:tblGrid>
      <w:tr>
        <w:trPr>
          <w:trHeight w:val="453"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ru-RU"/>
              </w:rPr>
              <w:t>Н/л</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right="-12" w:hanging="0"/>
              <w:jc w:val="center"/>
              <w:rPr/>
            </w:pPr>
            <w:r>
              <w:rPr>
                <w:rFonts w:cs="GHEA Grapalat;Sylfaen" w:ascii="GHEA Grapalat;Sylfaen" w:hAnsi="GHEA Grapalat;Sylfaen"/>
                <w:i/>
                <w:sz w:val="14"/>
                <w:szCs w:val="14"/>
                <w:lang w:val="ru-RU"/>
              </w:rPr>
              <w:t>код, предусмотренный планом закупок по классификации ЕЗК (</w:t>
            </w:r>
            <w:r>
              <w:rPr>
                <w:rFonts w:cs="GHEA Grapalat;Sylfaen" w:ascii="GHEA Grapalat;Sylfaen" w:hAnsi="GHEA Grapalat;Sylfaen"/>
                <w:i/>
                <w:sz w:val="14"/>
                <w:szCs w:val="14"/>
              </w:rPr>
              <w:t>CPV</w:t>
            </w:r>
            <w:r>
              <w:rPr>
                <w:rFonts w:cs="GHEA Grapalat;Sylfaen" w:ascii="GHEA Grapalat;Sylfaen" w:hAnsi="GHEA Grapalat;Sylfaen"/>
                <w:i/>
                <w:sz w:val="14"/>
                <w:szCs w:val="14"/>
                <w:lang w:val="ru-RU"/>
              </w:rPr>
              <w: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ru-RU"/>
              </w:rPr>
              <w:t>Н</w:t>
            </w:r>
            <w:r>
              <w:rPr>
                <w:rFonts w:cs="GHEA Grapalat;Sylfaen" w:ascii="GHEA Grapalat;Sylfaen" w:hAnsi="GHEA Grapalat;Sylfaen"/>
                <w:i/>
                <w:sz w:val="14"/>
                <w:szCs w:val="14"/>
              </w:rPr>
              <w:t>аименование</w:t>
            </w:r>
          </w:p>
        </w:tc>
        <w:tc>
          <w:tcPr>
            <w:tcW w:w="775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Sylfaen" w:ascii="GHEA Grapalat;Sylfaen" w:hAnsi="GHEA Grapalat;Sylfaen"/>
                <w:i/>
                <w:sz w:val="14"/>
                <w:szCs w:val="14"/>
                <w:lang w:val="ru-RU"/>
              </w:rPr>
              <w:t>Техническая характерист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i/>
                <w:sz w:val="14"/>
                <w:szCs w:val="14"/>
                <w:lang w:val="ru-RU"/>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ru-RU"/>
              </w:rPr>
              <w:t>Общий объем</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ru-RU"/>
              </w:rPr>
              <w:t>Поставки</w:t>
            </w:r>
          </w:p>
        </w:tc>
      </w:tr>
      <w:tr>
        <w:trPr>
          <w:trHeight w:val="44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ru-RU"/>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77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i/>
                <w:i/>
                <w:sz w:val="14"/>
                <w:szCs w:val="14"/>
              </w:rPr>
            </w:pPr>
            <w:r>
              <w:rPr>
                <w:rFonts w:cs="GHEA Grapalat;Sylfaen" w:ascii="GHEA Grapalat;Sylfaen" w:hAnsi="GHEA Grapalat;Sylfaen"/>
                <w:i/>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ru-RU"/>
              </w:rPr>
              <w:t>Адре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4"/>
                <w:szCs w:val="14"/>
                <w:lang w:val="ru-RU"/>
              </w:rPr>
            </w:pPr>
            <w:r>
              <w:rPr>
                <w:rFonts w:cs="GHEA Grapalat;Sylfaen" w:ascii="GHEA Grapalat;Sylfaen" w:hAnsi="GHEA Grapalat;Sylfaen"/>
                <w:i/>
                <w:sz w:val="14"/>
                <w:szCs w:val="14"/>
                <w:lang w:val="ru-RU"/>
              </w:rPr>
              <w:t>Срок</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442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Батарейка типа AA</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Гальваническая батарейка, тип AA, 1.5 В, высокого качества «Energizer» или эквивалент «Duracell». Срок годности с момента поставки — не менее 365 календарных дней.</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Calibri"/>
                <w:i/>
                <w:i/>
                <w:iCs/>
                <w:sz w:val="18"/>
                <w:szCs w:val="18"/>
              </w:rPr>
            </w:pPr>
            <w:r>
              <w:rPr>
                <w:rFonts w:cs="GHEA Grapalat;Sylfaen" w:ascii="GHEA Grapalat;Sylfaen" w:hAnsi="GHEA Grapalat;Sylfaen"/>
                <w:i/>
                <w:sz w:val="18"/>
                <w:szCs w:val="18"/>
                <w:lang w:val="hy-AM"/>
              </w:rPr>
              <w:t>500</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Calibri"/>
                <w:i/>
                <w:i/>
                <w:color w:val="000000"/>
                <w:sz w:val="20"/>
                <w:szCs w:val="20"/>
                <w:lang w:val="hy-AM"/>
              </w:rPr>
            </w:pPr>
            <w:r>
              <w:rPr>
                <w:rFonts w:cs="Calibri" w:ascii="GHEA Grapalat;Sylfaen" w:hAnsi="GHEA Grapalat;Sylfaen"/>
                <w:i/>
                <w:color w:val="000000"/>
                <w:sz w:val="20"/>
                <w:szCs w:val="20"/>
                <w:lang w:val="hy-AM"/>
              </w:rPr>
              <w:t>г. Ереван, Маштоца 47</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i/>
                <w:i/>
                <w:sz w:val="20"/>
                <w:szCs w:val="20"/>
                <w:lang w:val="hy-AM"/>
              </w:rPr>
            </w:pPr>
            <w:r>
              <w:rPr>
                <w:rFonts w:cs="GHEA Grapalat;Sylfaen" w:ascii="GHEA Grapalat;Sylfaen" w:hAnsi="GHEA Grapalat;Sylfaen"/>
                <w:i/>
                <w:sz w:val="20"/>
                <w:szCs w:val="20"/>
                <w:lang w:val="hy-AM"/>
              </w:rPr>
              <w:t>В течение 30 календарных дней считая с даты заключения соглашения между сторонами</w:t>
            </w:r>
            <w:r>
              <w:rPr>
                <w:rFonts w:cs="Calibri" w:ascii="GHEA Grapalat;Sylfaen" w:hAnsi="GHEA Grapalat;Sylfaen"/>
                <w:i/>
                <w:color w:val="000000"/>
                <w:sz w:val="20"/>
                <w:szCs w:val="20"/>
                <w:lang w:val="hy-AM"/>
              </w:rPr>
              <w:t>, в случае предоставления соответствующих финансовых средств</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Энергосберегающие лампы</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ветодиодная лампа, цвет корпуса — белый, мощность 8–9 Вт, цоколь E27, входное напряжение 160–275 В, длина 100–105 мм, диаметр 63 мм (R63), световой поток не менее 820 лм, цветовая температура 4000–4500 К. Срок службы — не менее 20000 часов, гарантия — не менее 365 дней.</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rPr>
            </w:pPr>
            <w:r>
              <w:rPr>
                <w:rFonts w:cs="GHEA Grapalat;Sylfaen" w:ascii="GHEA Grapalat;Sylfaen" w:hAnsi="GHEA Grapalat;Sylfaen"/>
                <w:i/>
                <w:sz w:val="18"/>
                <w:szCs w:val="18"/>
                <w:lang w:val="hy-AM"/>
              </w:rPr>
              <w:t>5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9200/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овок для мусора, обычный</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Вместительный совок для сбора мусора. Длина ручки 5–15 см, пластмассовый, негибкий, ширина 10–20 см, из высококачественного пластика.</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rPr>
            </w:pPr>
            <w:r>
              <w:rPr>
                <w:rFonts w:cs="GHEA Grapalat;Sylfaen" w:ascii="GHEA Grapalat;Sylfaen" w:hAnsi="GHEA Grapalat;Sylfaen"/>
                <w:i/>
                <w:sz w:val="18"/>
                <w:szCs w:val="18"/>
                <w:lang w:val="hy-AM"/>
              </w:rPr>
              <w:t>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141118/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алфетки</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Бумажные салфетки в большой коробке, вытяжные, двух- или трехслойные, из мягкой бумаги, состав — целлюлоза и хлопковое волокно, не менее 200 штук в коробке, размер 21×11×8 см. Цвет — от кремового до какао, однотонные, без рисунков. «Soft Trade» или эквивалент «Cezar», «EKKA», «Papia».</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rPr>
            </w:pPr>
            <w:r>
              <w:rPr>
                <w:rFonts w:cs="GHEA Grapalat;Sylfaen" w:ascii="GHEA Grapalat;Sylfaen" w:hAnsi="GHEA Grapalat;Sylfaen"/>
                <w:i/>
                <w:sz w:val="18"/>
                <w:szCs w:val="18"/>
                <w:lang w:val="hy-AM"/>
              </w:rPr>
              <w:t>2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1241/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Мыло туалетное</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Ароматизированное мыло для рук, цвет и запах любые, в индивидуальной упаковке, вес 75–100 г.</w:t>
            </w:r>
          </w:p>
          <w:p>
            <w:pPr>
              <w:pStyle w:val="Normal"/>
              <w:shd w:fill="FFFFFF" w:val="clear"/>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rPr>
            </w:pPr>
            <w:r>
              <w:rPr>
                <w:rFonts w:cs="GHEA Grapalat;Sylfaen" w:ascii="GHEA Grapalat;Sylfaen" w:hAnsi="GHEA Grapalat;Sylfaen"/>
                <w:i/>
                <w:sz w:val="18"/>
                <w:szCs w:val="18"/>
                <w:lang w:val="hy-AM"/>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Энергосберегающие лампы</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ветодиодная лампа, круглая, белый корпус, мощность 7–9 Вт, класс энергоэффективности G45, напряжение 160–275 В, цоколь E27, длина 75–85 мм, диаметр 45 мм, световой поток не менее 630 лм, цветовая температура 4000–4500 К. Срок службы — не менее 20000 часов, гарантия — не менее 365 дней.</w:t>
            </w:r>
          </w:p>
          <w:p>
            <w:pPr>
              <w:pStyle w:val="Normal"/>
              <w:shd w:fill="FFFFFF" w:val="clear"/>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5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4451141/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езинфицирующие жидкости</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редство для чистки унитазов в пластиковой таре, удаляет ржавчину и налет. «Domestos» или эквивалент «Sanfor», «Comet». Срок годности — не менее 730 дней.</w:t>
            </w:r>
          </w:p>
          <w:p>
            <w:pPr>
              <w:pStyle w:val="Normal"/>
              <w:ind w:firstLine="312"/>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3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685000/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Электрический удлинитель</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Удлинитель, длина 5 м, напряжение 220–250 В, ток 10–16 А, 4 розетки.</w:t>
            </w:r>
          </w:p>
          <w:p>
            <w:pPr>
              <w:pStyle w:val="Normal"/>
              <w:shd w:fill="FFFFFF" w:val="clear"/>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5317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Коврики</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Коврики с резиновой основой, длина 70–80 см, ширина 40–50 с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44111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месители</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Хромированные, латунные, двухвентильные, кран-букса пол-оборота.</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7613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Бумажные полотенца</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Бумажные полотенца, двух- или трехслойные, в коробке, не менее 200 штук, для диспенсера. «Soft Papyrus» или эквивалент «Silk Soft», «Focus».</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10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452112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верные замки</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Замок с тросом, стальной, длина 40–45 с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9641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Полиэтиленовые мешки для мусора</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Пакеты для мусора, черные или синие, объем не менее 30 л, в упаковке не менее 30 штук</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686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епсельная вилка</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Электрическая вилка с заземлением, напряжение 220 В, 16 А.</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213149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ифон</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Гофрированный сифон для раковины с никелированной металлической решеткой и винтом, длина в закрытом виде не менее 30 см, вес не менее 110 г, с возможностью обратного отвода, комплект.</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1245/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Жидкое мыло</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Антибактериальное жидкое мыло для рук, любое аромат и цвет, в таре 5 л. Срок годности — не менее 365 дней.</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1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685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Электрический удлинитель</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лина 3 м, напряжение 220–250 В, ток 6–10 А, 3 розетки.</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432222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Медный кабель 2,5 мм²</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ечение 2×2,5 мм², медный, многожильный, двойная изоляция, плоский, бухты по 100 м, метраж промаркирован.</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1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141118/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алфетки</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Бумажные салфетки в маленькой коробке, двух- или трехслойные, не менее 150 штук, размер 15×11×8 см, цвет однотонный. «Soft Trade» или эквиваленты.</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15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761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Туалетная бумага</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Белая, двух- или трехслойная, не менее 150 листов, длина не менее 18,75 м, ширина не менее 9,5 с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30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44411742/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Механизм унитаза</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Полный комплект, кнопочный, с двумя кнопками.</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Энергосберегающие лампы</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ветодиодная лампа, круглая, мощность 15–16 Вт, класс A60, цоколь E27, световой поток не менее 560 л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Энергосберегающие лампы</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Мощность 18–20 Вт, световой поток не менее 1250 лм, размер 220–225 мм, для подвесных потолков.</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531300/5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Энергосберегающие лампы</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Круглый, мощность 18–20 Вт, световой поток не менее 1250 лм, размер 220–225 м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9100/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овок с ручкой</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овок для мусора с ручкой 80–90 см, щетка длиной 8–10 с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4451141/5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Чистящее средство</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ля стеклянных поверхностей, «Frosch» или эквивалент «Mr. Muscle», «Grass».</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44100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Батарейка типа AAA</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Гальваническая батарейка, 1.5 В, «Energizer» или «Duracell». Срок годности — не менее 365 дней.</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5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224342/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Металлическая корзина для мусора</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Офисная, сетчатая, круглая, черного цвета, диаметр 24–26 см, высота 27–29 с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52233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Тряпки для уборки</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Микрофибра 100%, для мытья пола, размер 40–45×10–15 с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83124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Чистящее средство</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редство для прочистки канализационных труб, уничтожает бактерии.</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1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954113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Леска</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Леска для триммера, толщина 2,4 мм, длина не менее 10 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30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18421130/5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Перчатки</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Садовые, рабочие, с резиновым покрытием.</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п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24451141/5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6" w:right="-17" w:hanging="0"/>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езинфицирующее средство</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Белизна, отбеливающее и дезинфицирующее средство, активный хлор 3–5%.</w:t>
            </w:r>
          </w:p>
          <w:p>
            <w:pPr>
              <w:pStyle w:val="Normal"/>
              <w:ind w:firstLine="360"/>
              <w:jc w:val="both"/>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Доставка должна быть произведена в полном объеме по адресу заказчика, поставляемые товары должны быть новыми, неиспольз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
                <w:i/>
                <w:iCs/>
                <w:sz w:val="18"/>
                <w:szCs w:val="18"/>
                <w:lang w:val="hy-AM"/>
              </w:rPr>
            </w:pPr>
            <w:r>
              <w:rPr>
                <w:rFonts w:cs="GHEA Grapalat;Sylfaen" w:ascii="GHEA Grapalat;Sylfaen" w:hAnsi="GHEA Grapalat;Sylfaen"/>
                <w:i/>
                <w:sz w:val="18"/>
                <w:szCs w:val="18"/>
                <w:lang w:val="hy-AM"/>
              </w:rPr>
              <w:t>5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Sylfaen" w:hAnsi="GHEA Grapalat;Sylfaen" w:cs="Calibri"/>
                <w:i/>
                <w:i/>
                <w:iCs/>
                <w:color w:val="000000"/>
                <w:sz w:val="20"/>
                <w:szCs w:val="20"/>
                <w:lang w:val="hy-AM"/>
              </w:rPr>
            </w:pPr>
            <w:r>
              <w:rPr>
                <w:rFonts w:cs="Calibri" w:ascii="GHEA Grapalat;Sylfaen" w:hAnsi="GHEA Grapalat;Sylfaen"/>
                <w:i/>
                <w:iCs/>
                <w:color w:val="000000"/>
                <w:sz w:val="20"/>
                <w:szCs w:val="20"/>
                <w:lang w:val="hy-AM"/>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i/>
                <w:i/>
                <w:color w:val="000000"/>
                <w:sz w:val="20"/>
                <w:szCs w:val="20"/>
                <w:lang w:val="hy-AM"/>
              </w:rPr>
            </w:pPr>
            <w:r>
              <w:rPr>
                <w:rFonts w:cs="GHEA Grapalat;Sylfaen" w:ascii="GHEA Grapalat;Sylfaen" w:hAnsi="GHEA Grapalat;Sylfaen"/>
                <w:i/>
                <w:color w:val="000000"/>
                <w:sz w:val="20"/>
                <w:szCs w:val="20"/>
                <w:lang w:val="hy-AM"/>
              </w:rPr>
            </w:r>
          </w:p>
        </w:tc>
      </w:tr>
    </w:tbl>
    <w:p>
      <w:pPr>
        <w:pStyle w:val="Normal"/>
        <w:tabs>
          <w:tab w:val="clear" w:pos="708"/>
          <w:tab w:val="right" w:pos="15125" w:leader="none"/>
        </w:tabs>
        <w:rPr>
          <w:rFonts w:ascii="GHEA Grapalat;Sylfaen" w:hAnsi="GHEA Grapalat;Sylfaen" w:cs="GHEA Grapalat;Sylfaen"/>
          <w:lang w:val="hy-AM"/>
        </w:rPr>
      </w:pPr>
      <w:r>
        <w:rPr>
          <w:rFonts w:cs="GHEA Grapalat;Sylfaen" w:ascii="GHEA Grapalat;Sylfaen" w:hAnsi="GHEA Grapalat;Sylfaen"/>
          <w:lang w:val="hy-AM"/>
        </w:rPr>
      </w:r>
    </w:p>
    <w:sectPr>
      <w:type w:val="nextPage"/>
      <w:pgSz w:orient="landscape" w:w="16838" w:h="11906"/>
      <w:pgMar w:left="993" w:right="720" w:gutter="0" w:header="0" w:top="709" w:footer="0" w:bottom="66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Sylfaen"/>
    <w:charset w:val="00"/>
    <w:family w:val="modern"/>
    <w:pitch w:val="variable"/>
  </w:font>
  <w:font w:name="Courier New">
    <w:charset w:val="00"/>
    <w:family w:val="modern"/>
    <w:pitch w:val="default"/>
  </w:font>
  <w:font w:name="Wingdings">
    <w:charset w:val="02"/>
    <w:family w:val="auto"/>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GHEA Grapalat;Sylfaen" w:hAnsi="GHEA Grapalat;Sylfae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rFonts w:ascii="GHEA Grapalat;Sylfaen" w:hAnsi="GHEA Grapalat;Sylfaen" w:cs="Sylfaen"/>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HEA Grapalat;Sylfaen" w:hAnsi="GHEA Grapalat;Sylfaen"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Sylfae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sz w:val="24"/>
      <w:szCs w:val="24"/>
    </w:rPr>
  </w:style>
  <w:style w:type="character" w:styleId="WW8Num29z0">
    <w:name w:val="WW8Num29z0"/>
    <w:qFormat/>
    <w:rPr>
      <w:b/>
    </w:rPr>
  </w:style>
  <w:style w:type="character" w:styleId="WW8Num30z0">
    <w:name w:val="WW8Num30z0"/>
    <w:qFormat/>
    <w:rPr>
      <w:b w:val="false"/>
      <w:sz w:val="24"/>
      <w:szCs w:val="24"/>
    </w:rPr>
  </w:style>
  <w:style w:type="character" w:styleId="WW8Num30z1">
    <w:name w:val="WW8Num30z1"/>
    <w:qFormat/>
    <w:rPr>
      <w:rFonts w:cs="Arial"/>
      <w:b w:val="false"/>
      <w:sz w:val="24"/>
    </w:rPr>
  </w:style>
  <w:style w:type="character" w:styleId="WW8Num31z0">
    <w:name w:val="WW8Num31z0"/>
    <w:qFormat/>
    <w:rPr>
      <w:rFonts w:ascii="GHEA Mariam;Times New Roman" w:hAnsi="GHEA Mariam;Times New Roman" w:cs="Times New Roman"/>
      <w:b w:val="false"/>
    </w:rPr>
  </w:style>
  <w:style w:type="character" w:styleId="WW8Num31z1">
    <w:name w:val="WW8Num31z1"/>
    <w:qFormat/>
    <w:rPr>
      <w:rFonts w:ascii="GHEA Mariam;Times New Roman" w:hAnsi="GHEA Mariam;Times New Roman" w:cs="Times New Roman"/>
    </w:rPr>
  </w:style>
  <w:style w:type="character" w:styleId="WW8Num31z2">
    <w:name w:val="WW8Num31z2"/>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HEA Grapalat;Sylfaen" w:hAnsi="GHEA Grapalat;Sylfaen" w:eastAsia="Times New Roman" w:cs="Simplified Arab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cs="Times New Roman"/>
      <w:i/>
      <w:sz w:val="20"/>
    </w:rPr>
  </w:style>
  <w:style w:type="character" w:styleId="WW8Num42z0">
    <w:name w:val="WW8Num42z0"/>
    <w:qFormat/>
    <w:rPr>
      <w:rFonts w:cs="Arial"/>
      <w:b w:val="false"/>
      <w:sz w:val="24"/>
    </w:rPr>
  </w:style>
  <w:style w:type="character" w:styleId="WW8Num43z0">
    <w:name w:val="WW8Num43z0"/>
    <w:qFormat/>
    <w:rPr>
      <w:rFonts w:ascii="GHEA Grapalat;Sylfaen" w:hAnsi="GHEA Grapalat;Sylfae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TextChar">
    <w:name w:val="Footnote Text Char"/>
    <w:qFormat/>
    <w:rPr>
      <w:rFonts w:ascii="Times Armenian" w:hAnsi="Times Armenian" w:cs="Times Armenian"/>
      <w:lang w:val="en-US"/>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Appleconvertedspace">
    <w:name w:val="apple-converted-space"/>
    <w:qFormat/>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BVIfnrCharChar">
    <w:name w:val="BVI fnr Char Char"/>
    <w:basedOn w:val="Normal"/>
    <w:qFormat/>
    <w:pPr>
      <w:spacing w:lineRule="exact" w:line="240" w:before="0" w:after="160"/>
    </w:pPr>
    <w:rPr>
      <w:sz w:val="20"/>
      <w:szCs w:val="20"/>
      <w:vertAlign w:val="superscript"/>
      <w:lang w:val="ru-R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16:00Z</dcterms:created>
  <dc:creator>H.Avetisyan</dc:creator>
  <dc:description/>
  <cp:keywords/>
  <dc:language>en-US</dc:language>
  <cp:lastModifiedBy>Անի Ախոյան</cp:lastModifiedBy>
  <cp:lastPrinted>2019-10-29T15:25:00Z</cp:lastPrinted>
  <dcterms:modified xsi:type="dcterms:W3CDTF">2025-12-30T09:38:00Z</dcterms:modified>
  <cp:revision>183</cp:revision>
  <dc:subject/>
  <dc:title/>
</cp:coreProperties>
</file>