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ԱԲՈՎՅԱՆ ՀԱՄԱՅՆՔԻ 202</w:t>
      </w:r>
      <w:r>
        <w:rPr>
          <w:rFonts w:cs="GHEA Grapalat" w:ascii="GHEA Grapalat" w:hAnsi="GHEA Grapalat"/>
          <w:b/>
          <w:i/>
          <w:sz w:val="22"/>
          <w:szCs w:val="22"/>
        </w:rPr>
        <w:t>6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ԹՎԱԿԱՆԻ ԿԱՐԻՔՆԵՐԻ ՀԱՄԱՐ ԳՈՒՅՔԻ ՏԵԽՆԻԿԱԿԱՆ ԲՆՈՒԹԱԳԻՐ - ԳՆՄԱՆ ԺԱՄԱՆԱԿԱՑՈՒՅՑ*</w:t>
        <w:br/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701"/>
        <w:gridCol w:w="4003"/>
        <w:gridCol w:w="709"/>
        <w:gridCol w:w="1275"/>
        <w:gridCol w:w="1276"/>
        <w:gridCol w:w="959"/>
        <w:gridCol w:w="1167"/>
        <w:gridCol w:w="959"/>
        <w:gridCol w:w="1843"/>
      </w:tblGrid>
      <w:tr>
        <w:trPr>
          <w:trHeight w:val="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2"/>
                <w:szCs w:val="12"/>
              </w:rPr>
              <w:t>հրավերով նախատեսված չափաբաժնի համա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i/>
                <w:iCs/>
                <w:sz w:val="12"/>
                <w:szCs w:val="12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4"/>
                <w:szCs w:val="14"/>
              </w:rPr>
              <w:t>անվանումը և ապրանքային նշանը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</w:rPr>
              <w:t>տեխնիկական բնութագիր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6"/>
                <w:szCs w:val="16"/>
              </w:rPr>
              <w:t>չափման միավորը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6"/>
                <w:szCs w:val="16"/>
              </w:rPr>
              <w:t>միավոր գինը/ՀՀ դրա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6"/>
                <w:szCs w:val="16"/>
              </w:rPr>
              <w:t>ընդհանուր գինը/ՀՀ դրամ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6"/>
                <w:szCs w:val="16"/>
              </w:rPr>
              <w:t>ընդհանուր քանակը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6"/>
                <w:szCs w:val="16"/>
              </w:rPr>
              <w:t>մատակարարման</w:t>
            </w:r>
          </w:p>
        </w:tc>
      </w:tr>
      <w:tr>
        <w:trPr>
          <w:trHeight w:val="2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6"/>
                <w:szCs w:val="16"/>
              </w:rPr>
              <w:t>հասցե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6"/>
                <w:szCs w:val="16"/>
              </w:rPr>
              <w:t>ենթակա քանակ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16"/>
                <w:szCs w:val="16"/>
              </w:rPr>
              <w:t>Ժամկետը**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bookmarkStart w:id="0" w:name="OLE_LINK1"/>
            <w:bookmarkEnd w:id="0"/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9121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Գրասեղան /գրադարանավարի/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Գրասեղանի չափսերը՝ 1200x600մմ, այն ամբողջությամբ պետք է պատրաստված լինի 18մմ հաստությամբ լամինացված ՓՏՍ-ից։ Սեղանի աշխատանքային հարթության անկյունները պետք է կլորացվեն R = 30մմ Շառավղով, եզրերը շրջափակվեն 1-2 մմ հաստության պլաստիկ եզրաժապավենով (PVC)։ Աշխատանքային հարթությունը պետք է լինի անփայլ։ Սեղանի առջևը փակվի 18 մմ հաստությամբ ՓՏՍ-ով /դիմապատը/՝ որի չափսերն են՝ 1164x450x600մմ, որը պետք է տեղադրվի սեղանի աշխատանքային հարթության եզրին և կողապատերի ներսի մասին։ Կողապատերի /ոտքերի/ լայնությունը՝ 570մմ։ Կողապատերի /ոտքերի/ եզրերը պետք է շրջափակվեն 1-2մմ հաստության պլաստիկե եզրաժապավենով /PVC/, իսկ հատակին հպվող հատվածի եզրերի վերջնամասերին պետք է ամրացվի ոտիկներ՝ 5-6մմ բարձրությամբ։ Սեղանի աշխատանքային հարթության տակից աջ կողմում պետք է լինի 300x600մմ չափսերի մեկ դռնանի բաց դարակ, իսկ ձախ մասում 300x150մմ չափսի լայնքով շարժական դարակ, դարակները պետք է բացվեն և փակվեն փափուկ փականով, անաղմուկ սահնակներով /սալյասկա/։ Դարակները պետք է ունենան օվալաձև մետաղական բռնակներ, որոնց երկարությունը պետք է լինի առնվազն 100մմ։ Գույնը բնական փայտի գույնի /պատվիրատուի հետ համաձայնեցնել երանգ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և չափսերը +- 2-5սմ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/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Ապրանքի մատակարարում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տեղադրումը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հավաքում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իրականացնում է մատակարարը։ 1 տարի երաշխիքով։ Ապրանքը պետք է լինի նոր և չօգտագործված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մինչ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91213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Ղեկավարի սեղան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Սեղան ղեկավարի՝ բաղկացած է սեղանից, դիմադրից և կցասեղանից։ Սեղանի չափսերն են՝ 1800x9000x700 մմ (ԼxԵxԲ)։ Սեղանի, դիմադիր և կցասեղանի երեսները պետք է պատրաստված լինեն 36-40մմ հաստությամբ լամինացված բարձրորակ ՓՏՍ-ից, գույնը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շականակագույն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։ Աշխատանքային հարթության եզրերը պետք է շրջափակվեն 1-2մմ հաստության պլաստիկե եզրաժապավենով (PVC), ոչ աշխատանքային հարթության եզրերը պետք է շրջափակվեն 0,4մմ հաստության պլաստմասե եզրաժապավենով (PVC)։ Սեղանը մի կողմում պետք է ունենա միասնական փականով փակվող 4-6 դարակ, որոնք պետք է բացվեն և փակվեն փափուկ փակվող, անաղմուկ սահնակներով (սալյասկա), բարձրորակ մետաղական բռնակներով: Դիմային մասը պետք է փակված լինի 1664x700մմ որակյալ 18մմ հաստությամբ լամինացված ՓՏՍ-ով։ Դիմադրի չափսերը՝ 700x1000x740մմ (ԼxԵxԲ)։ Յուրաքանչյուր կողմում պետք է ունենա միասնական փականով փակվող 3 դարակներ, անաղմուկ սահննակներով (սալյասկա), բարձրորակ մետաղական բռնակներով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Ապրանքի մատակարարում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տեղադրումը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իրականացնում է մատակարարը։ 1 տարի երաշխիքով։ Ապրանքը պետք է լինի նոր և չօգտագործված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մինչ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91214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Աշակերտական սեղան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Աշակեր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տ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ական սեղան, մետաղական հիմքով։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Մետաղի տրամագիծը 4սմ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քրոմապատ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1,8սմ լամինատից, գույնը՝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բնական փայտի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ե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զրաժապավենները՝ PVC 18մմ x 1մմ: Երկարությունը՝ 110 սմ, լայնությունը՝ 55սմ, սեղանի ձևը՝ ուղղանկյուն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պատվիրատուի հետ համաձայնեցնել երանգը և չափսերը +- 2-5 սմ/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Ապրանքի մատակարարում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տեղադրումը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հավաքում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իրականացնում է մատակարարը։ 1 տարի երաշխիքով։ Ապրանքը պետք է լինի նոր և չօգտագործված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մինչև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9141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Ներկառուցվող պահարան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Ներկառուցվող պահարան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լամինատից՝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1,8սմ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բարձրություն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229սմ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երկարություն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148սմ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խորություն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33սմ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մի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ջի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դարակների քանակը 4 հատ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4 դռնով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բռնակներով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Ապրանքի մատակարարումը, հավաքումն ու տեղադրումն իրականացնում է մատակարարը։ Պատվիրատուի հետ համաձայնեցնել երանգը և չափսերը +- 2-5 սմ/։ 1 տարի երաշխիքով։ Ապրանքը պետք է լինի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նոր և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չօգտագործված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es-ES"/>
              </w:rPr>
              <w:t xml:space="preserve">մինչև </w:t>
            </w: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444217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Քարտարկղ 1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Գրադարանի քարտարկղ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բարձրություն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60սմ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լայնությունը 55սմ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12 հատ քաշովի դարակով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/սալյասկայով/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դարակի լայնություն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9սմ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բարձրություն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11,5սմ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12 հատ դարկ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բռնակով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Ապրանքի մատակարարումը, հավաքումն ու տեղադրումն իրականացնում է մատակարարը։ Պատվիրատուի հետ համաձայնեցնել երանգը և չափսերը +- 2-5 սմ/։ 1 տարի երաշխիքով։ Ապրանքը պետք է լինի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նոր և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չօգտագործված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մինչև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9141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Գրքերի նորաոճ պահարան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Գրապահարան դեկորատիվ, այն ամբողջությամբ պետք է պատրաստված լինի 18մմ հաստությամբ լամինացված ՓՏՍ-ից, չափսերը՝ բարձրությունը՝ 150, լայնությունը 60սմ։ Պատից ամրացնելու, ունենա ծառի տեսք։ Գույնը բնական փայտի գույնի/պատվիրատուի հետ համաձայնեցնել երանգ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և չափսերը +- 5 -10 սմ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/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1 տարի երաշխիքով։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Ապրանքի մատակարարումը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տեղադրումը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հավաքումը իրականացնում է մատակարարը։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Ապրանքը պետք է լինի չօգտագործված։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(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տես նկար 1-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es-ES"/>
              </w:rPr>
              <w:t xml:space="preserve">մինչև </w:t>
            </w: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9132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Դարակաշար մետաղական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Դարակաշար մետաղական կարկասով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ներկված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բարձրությունը 2 մետր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լայնություն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50սմ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երկարություն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5,5 մ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6 հավասարաչափ դարակով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դարակի նյութը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՝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լամինատ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Պատվիրատուի հետ համաձայնեցնել երանգը և չափսերը +- 5 -10 սմ/։ 1 տարի երաշխիքով։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Դարակաշարը գրադարանի համար է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որպես գրքերի պահոց։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Ապրանքի մատակարարումը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տեղադրումը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հավաքումը իրականացնում է մատակարարը։ Ապրանքը պետք է լինի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նոր և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չօգտագործված։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es-ES"/>
              </w:rPr>
              <w:t xml:space="preserve">մինչև </w:t>
            </w: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9121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Կլոր սեղան ակերով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Սեղանի տրամագիծը՝ 180սմ</w:t>
              <w:br/>
              <w:t>Սեղանի բարձրությունը՝ 60 սմ</w:t>
              <w:br/>
              <w:t>Սեղանի մակերեսը՝ ՄԴՖ                                                                                             4- մետաղական ոտքերով, ոտքերը սև գույնի նեկված, ակերով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Ապրանքը պետք է լինի նոր չօգտագործված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Պատվիրատուի հետ համաձայնեցնել երանգը և չափսերը +- 2-5 սմ/։ 1 տարի երաշխիքով։ Ապրանքը պետք է լինի նոր և չօգտագործված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es-ES"/>
              </w:rPr>
              <w:t xml:space="preserve">մինչև </w:t>
            </w: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91215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Դեկորատիվ գրապահարան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Գրապահարան դեկորատիվ, այն ամբողջությամբ պետք է պատրաստված լինի 18մմ հաստությամբ լամինացված ՓՏՍ-ից</w:t>
              <w:br/>
              <w:t>Բարձրությունը՝ 120 սմ</w:t>
              <w:br/>
              <w:t>Լայնություն՝ 45 սմ</w:t>
              <w:br/>
              <w:t>Խորությունը՝ 22 սմ</w:t>
              <w:br/>
              <w:t>Դարակների քանակը 7 (18 սմ)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թեք 180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%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 -ի վրա։</w:t>
            </w:r>
            <w:r>
              <w:rPr>
                <w:rFonts w:cs="GHEA Grapalat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Գույնը բնական փայտի գույնի/պատվիրատուի հետ համաձայնեցնել երանգը և չափսերը +- 5 -10 սմ/։ 1 տարի երաշխիքով։ Ապրանքի մատակարարումը, տեղադրումը, հավաքումը իրականացնում է մատակարարը։ Ապրանքը պետք է լինի նոր և  չօգտագործված։ (տես նկար 2-ը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es-ES"/>
              </w:rPr>
              <w:t xml:space="preserve">մինչև </w:t>
            </w: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9121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br/>
              <w:t>Ընթերցասեղան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br/>
              <w:t>Գրասեղան-ընթերցասեղան, նախատեսված գրադարանի համար, ամբողջությամբ պատրաստված լինի 18մմ հաստությամբ լամինացված ՓՏՍ-ից։ Սեղանի աշխատանքային հարթության անկյունները պետք է կլորացվեն R = 30մմ շառավղով, եզրերը շրջափակվեն 1-2մմ հաստության պլաստիկ եզրաժապավենով (PVC)։ Աշխատանքային հարթությունը պետք է լինի անփայլ։ Սեղանի առջևը պետք է փակվի 18 մմ հաստությամբ ՓՏՍ-ով/դիմապատը/՝</w:t>
              <w:br/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Երկարությունը 120 սմ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 xml:space="preserve"> </w:t>
              <w:br/>
              <w:t>Բարձրություն - 74 սմ.</w:t>
              <w:br/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 xml:space="preserve">Լայնությունը </w:t>
            </w: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</w:rPr>
              <w:t>- 50 սմ.</w:t>
              <w:br/>
              <w:t>Ապրանքի մատակարարումը, հավաքումն ու տեղադրումն իրականացնում է մատակարարը։ Պատվիրատուի հետ համաձայնեցնել երանգը և չափսերը +- 2-5 սմ/։ 1 տարի երաշխիքով։ Ապրանքը պետք է լինի նոր և չօգտագործված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es-ES"/>
              </w:rPr>
              <w:t xml:space="preserve">մինչև </w:t>
            </w: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9111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Դաշնամուրի աթոռ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Դաշնամուրի աթոռ մեխանիզմով բարձրացվող, իջեցվող։ Չափսերը՝</w:t>
              <w:br/>
              <w:t>Երկարություն՝ 56սմ</w:t>
              <w:br/>
              <w:t>Լայնություն՝ 32սմ</w:t>
              <w:br/>
              <w:t>Բարձրություն՝ 43սմ, ±2սմ շեղում:</w:t>
              <w:br/>
              <w:t>Գույնը համաձայնեցնել պատվիրատուի հետ։ Ապրանքը պետք է լինի նոր և չօգտագործված, 1 տարի երաշխիքային ժամկետով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es-ES"/>
              </w:rPr>
              <w:t xml:space="preserve">մինչև </w:t>
            </w: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2</w:t>
            </w: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301997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Քարտարկղ 2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GHEA Grapalat" w:hAnsi="GHEA Grapalat" w:cs="Calibri"/>
                <w:i/>
                <w:i/>
                <w:i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18"/>
                <w:szCs w:val="18"/>
                <w:lang w:val="hy-AM"/>
              </w:rPr>
              <w:t>Քարտարկղ նախատեսված սեղանի վրա դնելու, լամինատից, երկարությունը՝ 60սմ, լայնությունը՝ պատրատի վիճակում 14սմ, բարձրությունը՝ 9սմ, դարակների քանակը՝ 4 հատ։ /Չափսերը ± 2-5սմ շեղում:/ Ապրանքի մատակարարումը, հավաքումն ու տեղադրումն իրականացնում է մատակարարը։ Պատվիրատուի հետ համաձայնեցնել երանգը: Ապրանքը պետք է լինի նոր և չօգտագործված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GHEA Grapalat" w:hAnsi="GHEA Grapalat"/>
                <w:i/>
                <w:iCs/>
                <w:color w:val="000000"/>
                <w:sz w:val="16"/>
                <w:szCs w:val="16"/>
                <w:lang w:val="hy-AM"/>
              </w:rPr>
              <w:t>Աբովյան համայնք բն. Արամուս, փ.Կենտրոնական 16</w:t>
            </w:r>
          </w:p>
          <w:p>
            <w:pPr>
              <w:pStyle w:val="Normal"/>
              <w:spacing w:before="0" w:after="240"/>
              <w:jc w:val="center"/>
              <w:rPr>
                <w:rFonts w:ascii="GHEA Grapalat" w:hAnsi="GHEA Grapalat" w:cs="GHEA Grapalat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es-ES"/>
              </w:rPr>
              <w:t xml:space="preserve">մինչև </w:t>
            </w:r>
            <w:r>
              <w:rPr>
                <w:rFonts w:cs="Calibri" w:ascii="GHEA Grapalat" w:hAnsi="GHEA Grapalat"/>
                <w:i/>
                <w:iCs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GHEA Grapalat" w:hAnsi="GHEA Grapalat" w:cs="Arial"/>
                <w:i/>
                <w:i/>
                <w:i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iCs/>
                <w:sz w:val="18"/>
                <w:szCs w:val="18"/>
                <w:lang w:val="hy-AM"/>
              </w:rPr>
              <w:t>մատակարարումը կիրականացվի 2026 թվականին, կողմերի միջև կնքվող պայմանագիրն /համաձայնագիրն/ ուժի մեջ մտնելու օրվանից 30 օրացուցային օրվա ընթացքում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485" w:leader="none"/>
          <w:tab w:val="left" w:pos="8025" w:leader="none"/>
        </w:tabs>
        <w:rPr/>
      </w:pPr>
      <w:r>
        <w:rPr>
          <w:rFonts w:cs="GHEA Grapalat" w:ascii="GHEA Grapalat" w:hAnsi="GHEA Grapalat"/>
          <w:sz w:val="18"/>
          <w:szCs w:val="18"/>
          <w:lang w:val="hy-AM"/>
        </w:rPr>
        <w:tab/>
      </w:r>
      <w:r>
        <w:rPr/>
        <w:drawing>
          <wp:inline distT="0" distB="0" distL="0" distR="0">
            <wp:extent cx="242887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</w:t>
      </w:r>
      <w:r>
        <w:rPr>
          <w:rFonts w:cs="Arial" w:ascii="Arial" w:hAnsi="Arial"/>
          <w:lang w:val="hy-AM"/>
        </w:rPr>
        <w:t>նկար1</w:t>
      </w:r>
      <w:r>
        <w:rPr/>
        <w:t>)</w:t>
      </w:r>
    </w:p>
    <w:p>
      <w:pPr>
        <w:pStyle w:val="Normal"/>
        <w:tabs>
          <w:tab w:val="clear" w:pos="720"/>
          <w:tab w:val="left" w:pos="1485" w:leader="none"/>
          <w:tab w:val="left" w:pos="8025" w:leader="none"/>
        </w:tabs>
        <w:rPr>
          <w:rFonts w:ascii="Calibri" w:hAnsi="Calibri" w:cs="Calibri"/>
          <w:sz w:val="18"/>
          <w:szCs w:val="18"/>
          <w:lang w:val="hy-AM"/>
        </w:rPr>
      </w:pPr>
      <w:r>
        <w:rPr>
          <w:rFonts w:cs="Calibri" w:ascii="Calibri" w:hAnsi="Calibri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485" w:leader="none"/>
          <w:tab w:val="left" w:pos="8025" w:leader="none"/>
        </w:tabs>
        <w:rPr>
          <w:rFonts w:ascii="Calibri" w:hAnsi="Calibri" w:cs="Calibri"/>
          <w:sz w:val="18"/>
          <w:szCs w:val="18"/>
          <w:lang w:val="hy-AM"/>
        </w:rPr>
      </w:pPr>
      <w:r>
        <w:rPr>
          <w:rFonts w:cs="Calibri" w:ascii="Calibri" w:hAnsi="Calibri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485" w:leader="none"/>
          <w:tab w:val="left" w:pos="8025" w:leader="none"/>
        </w:tabs>
        <w:rPr>
          <w:rFonts w:ascii="Calibri" w:hAnsi="Calibri" w:cs="Calibri"/>
          <w:sz w:val="18"/>
          <w:szCs w:val="18"/>
          <w:lang w:val="hy-AM"/>
        </w:rPr>
      </w:pPr>
      <w:r>
        <w:rPr>
          <w:rFonts w:cs="Calibri" w:ascii="Calibri" w:hAnsi="Calibri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485" w:leader="none"/>
          <w:tab w:val="left" w:pos="8025" w:leader="none"/>
        </w:tabs>
        <w:rPr>
          <w:rFonts w:ascii="Calibri" w:hAnsi="Calibri" w:cs="Calibri"/>
          <w:sz w:val="18"/>
          <w:szCs w:val="18"/>
          <w:lang w:val="hy-AM"/>
        </w:rPr>
      </w:pPr>
      <w:r>
        <w:rPr>
          <w:rFonts w:cs="Calibri" w:ascii="Calibri" w:hAnsi="Calibri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485" w:leader="none"/>
          <w:tab w:val="left" w:pos="8025" w:leader="none"/>
        </w:tabs>
        <w:rPr/>
      </w:pPr>
      <w:r>
        <w:rPr/>
        <w:drawing>
          <wp:inline distT="0" distB="0" distL="0" distR="0">
            <wp:extent cx="1751330" cy="175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rFonts w:cs="Arial" w:ascii="Arial" w:hAnsi="Arial"/>
          <w:lang w:val="hy-AM"/>
        </w:rPr>
        <w:t>նկար 2</w:t>
      </w:r>
      <w:r>
        <w:rPr/>
        <w:t>)</w:t>
      </w:r>
    </w:p>
    <w:p>
      <w:pPr>
        <w:pStyle w:val="Normal"/>
        <w:tabs>
          <w:tab w:val="clear" w:pos="720"/>
          <w:tab w:val="left" w:pos="1485" w:leader="none"/>
          <w:tab w:val="left" w:pos="8025" w:leader="none"/>
        </w:tabs>
        <w:rPr>
          <w:rFonts w:ascii="Calibri" w:hAnsi="Calibri" w:cs="Calibri"/>
          <w:sz w:val="18"/>
          <w:szCs w:val="18"/>
          <w:lang w:val="hy-AM"/>
        </w:rPr>
      </w:pPr>
      <w:r>
        <w:rPr>
          <w:rFonts w:cs="Calibri" w:ascii="Calibri" w:hAnsi="Calibri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485" w:leader="none"/>
          <w:tab w:val="left" w:pos="8025" w:leader="none"/>
        </w:tabs>
        <w:rPr>
          <w:rFonts w:ascii="Calibri" w:hAnsi="Calibri" w:cs="Calibri"/>
          <w:sz w:val="18"/>
          <w:szCs w:val="18"/>
          <w:lang w:val="hy-AM"/>
        </w:rPr>
      </w:pPr>
      <w:r>
        <w:rPr>
          <w:rFonts w:cs="Calibri" w:ascii="Calibri" w:hAnsi="Calibri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485" w:leader="none"/>
          <w:tab w:val="left" w:pos="8025" w:leader="none"/>
        </w:tabs>
        <w:rPr>
          <w:rFonts w:ascii="Calibri" w:hAnsi="Calibri" w:cs="Calibri"/>
          <w:sz w:val="18"/>
          <w:szCs w:val="18"/>
          <w:lang w:val="hy-AM"/>
        </w:rPr>
      </w:pPr>
      <w:r>
        <w:rPr>
          <w:rFonts w:cs="Calibri" w:ascii="Calibri" w:hAnsi="Calibri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485" w:leader="none"/>
          <w:tab w:val="left" w:pos="8025" w:leader="none"/>
        </w:tabs>
        <w:rPr/>
      </w:pPr>
      <w:r>
        <w:rPr/>
        <w:drawing>
          <wp:inline distT="0" distB="0" distL="0" distR="0">
            <wp:extent cx="1943735" cy="176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hy-AM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hy-AM"/>
        </w:rPr>
        <w:t>նկար3</w:t>
      </w:r>
      <w:r>
        <w:rPr>
          <w:rFonts w:cs="Calibri" w:ascii="Calibri" w:hAnsi="Calibri"/>
        </w:rPr>
        <w:t>)</w:t>
      </w:r>
    </w:p>
    <w:sectPr>
      <w:type w:val="nextPage"/>
      <w:pgSz w:orient="landscape" w:w="16838" w:h="11906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Calibri Light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Armenian;Times New Roman" w:hAnsi="Times Armenian;Times New Roman" w:cs="Times Armenian;Times New Roman"/>
      <w:lang w:val="en-US"/>
    </w:rPr>
  </w:style>
  <w:style w:type="character" w:styleId="Y2iqfc">
    <w:name w:val="y2iqfc"/>
    <w:qFormat/>
    <w:rPr/>
  </w:style>
  <w:style w:type="character" w:styleId="32">
    <w:name w:val="Основной текст с отступом 3 Знак"/>
    <w:qFormat/>
    <w:rPr>
      <w:rFonts w:ascii="Arial Armenian" w:hAnsi="Arial Armenian" w:cs="Arial Armenian"/>
      <w:sz w:val="16"/>
      <w:szCs w:val="16"/>
      <w:lang w:val="en-US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yle15">
    <w:name w:val="Текст примечания Знак"/>
    <w:qFormat/>
    <w:rPr>
      <w:rFonts w:ascii="Times Armenian;Times New Roman" w:hAnsi="Times Armenian;Times New Roman" w:cs="Times Armenian;Times New Roman"/>
      <w:lang w:val="en-US"/>
    </w:rPr>
  </w:style>
  <w:style w:type="character" w:styleId="Style16">
    <w:name w:val="Тема примечания Знак"/>
    <w:qFormat/>
    <w:rPr>
      <w:rFonts w:ascii="Times Armenian;Times New Roman" w:hAnsi="Times Armenian;Times New Roman" w:cs="Times Armenian;Times New Roman"/>
      <w:b/>
      <w:bCs/>
      <w:lang w:val="en-US"/>
    </w:rPr>
  </w:style>
  <w:style w:type="character" w:styleId="Style17">
    <w:name w:val="Текст концевой сноски Знак"/>
    <w:qFormat/>
    <w:rPr>
      <w:rFonts w:ascii="Times Armenian;Times New Roman" w:hAnsi="Times Armenian;Times New Roman" w:cs="Times Armenian;Times New Roman"/>
      <w:lang w:val="en-US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21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6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7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8:02:00Z</dcterms:created>
  <dc:creator>ShSergey</dc:creator>
  <dc:description/>
  <cp:keywords/>
  <dc:language>en-US</dc:language>
  <cp:lastModifiedBy>User</cp:lastModifiedBy>
  <cp:lastPrinted>2025-06-03T13:13:00Z</cp:lastPrinted>
  <dcterms:modified xsi:type="dcterms:W3CDTF">2026-01-21T11:36:00Z</dcterms:modified>
  <cp:revision>28</cp:revision>
  <dc:subject/>
  <dc:title>ՀՀ ՖՆ աշխատակազմի հաշվապահական հաշվառման</dc:title>
</cp:coreProperties>
</file>