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6/Ա-24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նդերձա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6/Ա-24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Հրավերում, հավելված 2-ում՝ մատակարարման ժամանակացույցում, կատարվել է փոփոխություն, որը ավելացվել է հրավերի փոփոխությամբ, ուստի անհրաժեշտ է առաջնորդվել հրավերի նոր փոփոխված տարբերակ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Հրավերի մատակարարման ժամանակացույցում նշված է եղել «Համաձայնագիրը ուժի մեջ մտնելուց հետո», սակայն պետք է նշված լիներ «Պայմանագիրը ուժի մեջ մտնելուց հետո»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6/Ա-24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6/Ա-24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30.01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5-04-07T15:04:00Z</cp:lastPrinted>
  <dcterms:modified xsi:type="dcterms:W3CDTF">2026-01-30T11:31:00Z</dcterms:modified>
  <cp:revision>114</cp:revision>
  <dc:subject/>
  <dc:title>                                        Ð²Úî²ð²ðàôÂÚàôÜ ´²ò  ÀÜÂ²ò²Î²ðàì  ÜàôØ   Î²î²ðºÈàô  Ø²êÆÜ</dc:title>
</cp:coreProperties>
</file>