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bookmarkStart w:id="0" w:name="_Hlk193717736"/>
      <w:bookmarkEnd w:id="0"/>
      <w:r>
        <w:rPr>
          <w:rFonts w:cs="Sylfaen" w:ascii="Sylfaen" w:hAnsi="Sylfaen"/>
          <w:lang w:val="hy-AM"/>
        </w:rPr>
        <w:t>Ալավերդի համայնքի կարիքների համար համակարգչային տեխնիկայի և այլ պարագաների ձեռք բերում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tbl>
      <w:tblPr>
        <w:tblW w:w="154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275"/>
        <w:gridCol w:w="1418"/>
        <w:gridCol w:w="3118"/>
        <w:gridCol w:w="1276"/>
        <w:gridCol w:w="1134"/>
        <w:gridCol w:w="1134"/>
        <w:gridCol w:w="992"/>
        <w:gridCol w:w="1560"/>
        <w:gridCol w:w="708"/>
        <w:gridCol w:w="2085"/>
      </w:tblGrid>
      <w:tr>
        <w:trPr/>
        <w:tc>
          <w:tcPr>
            <w:tcW w:w="15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 xml:space="preserve">անվանումը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214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ասցե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211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/>
              <w:t>Համակարգի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1 / MOTHERBOARD / Մայրական սալիկ Asus Prime H610M-R (LGA 1700) micro-ATX, DDR5, PCIe 4.0, M.2 slot, Realtek 1 Gb Ethernet, DP, HDMI™, VGA, USB 3.2 2 / CPU / Պրոցեսոր Intel® Core™ i3-12100 Processor 12M Cache, up to 4.10 GHz / Cores-4, Threads-8VGA -Intel® UHD Graphics 730 3 / COOLER / Հովացման համակարգ ID COOLING SE-903-SD V3, 130W, 3 heatpipes ( 4 pin, 130W ) 4 / RAM / Օպերատիվ հիշողություն 16GB DDR4 3200 MHz 5/ SSD M.2 NVME /Կոշտ սկավառակ Apacer M.2 2280 512GB NVME / read 3000MB/sec, write 2000MB/sec / 6 / CASE / Համակարգչային իրան Thermal Master C504 7 / POWER SUPPLY / Սնուցման բլոկ Thermal Master PSU 600W, 120mm fan ATX (Կամ համարժե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2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լավերդի համայնք,Զորավար Անդրանիկի 8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  <w:t>Պայմանագրի կնքման պահից 20 օրացուցային օր</w:t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31151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/>
              <w:t>Անխափան սնուցման սար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Անխափան սնուցման սարք (UPS) LIGHTWAVE UPS 850VA LW-UPS-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20"/>
                <w:lang w:val="hy-AM"/>
              </w:rPr>
            </w:pPr>
            <w:r>
              <w:rPr/>
              <w:t>հա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4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2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FF0000"/>
                <w:lang w:val="hy-AM"/>
              </w:rPr>
            </w:pPr>
            <w:r>
              <w:rPr>
                <w:lang w:val="hy-AM"/>
              </w:rPr>
              <w:t>20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32351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/>
              <w:t>Էկրան մոնիտոր համակարգչի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Բրենդ LG կամ համարժեք</w:t>
              <w:br/>
              <w:t>Տեսակ Օֆիսային</w:t>
              <w:br/>
              <w:t>Անկյունագիծ (սմ) 59․6 սմ</w:t>
              <w:br/>
              <w:t>Մատրիցայի տեսակ TN</w:t>
              <w:br/>
              <w:t>Կետայնություն 1920 x 1080</w:t>
              <w:br/>
              <w:t>Առանձնահատկություն Թեքման կարգավորում</w:t>
              <w:br/>
              <w:t>Կոնտրաստային հարաբերակցություն 1000:1</w:t>
              <w:br/>
              <w:t>Արձագանքման ժամանակ 5 ms</w:t>
              <w:br/>
              <w:t>Հաճախականություն 60 Hz</w:t>
              <w:br/>
              <w:t>Պայծառություն 200 cd/m2</w:t>
              <w:br/>
              <w:t>Դիտման անկյուն 170° / 160°</w:t>
              <w:br/>
              <w:t>Միացումներ VGA</w:t>
              <w:br/>
              <w:t>Չափսերը առանց տակդիրի 556.2 x 56.8 x 344 մմ</w:t>
              <w:br/>
              <w:t>Չափսերը 556.2 x 186.7 x 415.1 մմ</w:t>
              <w:br/>
              <w:t>Քաշ 2.8 կգ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/>
              <w:t>հա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4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68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7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302374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lang w:val="hy-AM"/>
              </w:rPr>
              <w:t>Անլար ստեղնաշար և մկնիկ HP 330 (2V9E6AA) կամ համարժե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Մկնիկի տեսակ - օպտիկական</w:t>
              <w:br/>
              <w:t>Սենսորի կետայնություն - 1600 DPI</w:t>
              <w:br/>
              <w:t>Մկնիկի կոճակների քանակ - 3</w:t>
              <w:br/>
              <w:t>Ինտերֆեյս - USB, ռադիոալիք</w:t>
              <w:br/>
              <w:t xml:space="preserve">Սնուցում - AAA մարտկոց 2,4 ԳՀց </w:t>
              <w:br/>
              <w:t>Ստեղնաշարի ստեղների քանակ - 104</w:t>
              <w:br/>
              <w:t>Ֆունկցիոնալ ստեղների քանակ - 12</w:t>
              <w:br/>
              <w:t>Անլար կապի շառավիղ - 10 մ</w:t>
              <w:br/>
              <w:t>Ստեղնաշարի չափեր - 426 x 146 x 27 մմ</w:t>
              <w:br/>
              <w:t>Մկնիկի չափեր - 103 x 61 x 34 մ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/>
              <w:t>հա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3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3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30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232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/>
              <w:t>Բազմաֆունկցիոնալ</w:t>
            </w:r>
            <w:r>
              <w:rPr>
                <w:lang w:val="en-US"/>
              </w:rPr>
              <w:t xml:space="preserve"> </w:t>
            </w:r>
            <w:r>
              <w:rPr/>
              <w:t>սարք</w:t>
            </w:r>
            <w:r>
              <w:rPr>
                <w:lang w:val="en-US"/>
              </w:rPr>
              <w:t xml:space="preserve"> Canon i-SENSYS MF264dw </w:t>
            </w:r>
            <w:r>
              <w:rPr/>
              <w:t>կամ</w:t>
            </w:r>
            <w:r>
              <w:rPr>
                <w:lang w:val="en-US"/>
              </w:rPr>
              <w:t xml:space="preserve"> </w:t>
            </w:r>
            <w:r>
              <w:rPr/>
              <w:t>համարժե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Տպման տեխնոլոգիա - լազերային</w:t>
              <w:br/>
              <w:t>Տպման գույն - սև ու սպիտակ</w:t>
              <w:br/>
              <w:t>Տպման որակ - մինչև 1200 x 1200 dpi</w:t>
              <w:br/>
              <w:t>Պատճենման կետայնություն - մինչև 600 x 600 dpi</w:t>
              <w:br/>
              <w:t>Սկանավորման կետայնություն (օպտիկական) - մինչև 600 x 600 dpi</w:t>
              <w:br/>
              <w:t>Սև-սպիտակ տպման արագություն (A4) - 28 էջ/ր</w:t>
              <w:br/>
              <w:t>Սկանավորման արագություն - 20 պատկեր / ր (300x600 dpi)</w:t>
              <w:br/>
              <w:t>Հիշողություն - 256 ՄԲ</w:t>
              <w:br/>
              <w:t>Պրոցեսորի հաճախականություն - 400 ՄՀց</w:t>
              <w:br/>
              <w:t>Ինտերֆեյս - AirPrint, USB, Ethernet (RJ-45), Wi-Fi</w:t>
              <w:br/>
              <w:t>ՕՀ-ի աջակցություն - Android, Linux, Mac OS, Windows, iOS</w:t>
              <w:br/>
              <w:t>Չափեր - 390 x 375 x 405 մ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20"/>
                <w:lang w:val="hy-AM"/>
              </w:rPr>
            </w:pPr>
            <w:r>
              <w:rPr/>
              <w:t>հա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6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1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FF0000"/>
                <w:lang w:val="hy-AM"/>
              </w:rPr>
            </w:pPr>
            <w:r>
              <w:rPr>
                <w:lang w:val="hy-AM"/>
              </w:rPr>
              <w:t>7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FF0000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FF0000"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30232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lang w:val="hy-AM"/>
              </w:rPr>
              <w:t>Բազմաֆունկցիոնալ տպիչ CANON I SENSYS MF3010 կամ համարժե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Սկաների տեսակ - պլանշետ</w:t>
              <w:br/>
              <w:t>Օպերացիոն համակարգեր - Windows 7/2000/XP/Vista</w:t>
              <w:br/>
              <w:t>Mac OS X տարբերակ 10.4.9 - 10.7.x¹ Linux²</w:t>
              <w:br/>
              <w:t>Հիշողություն - 64 ՄԲ</w:t>
              <w:br/>
              <w:t>Չափեր - 372 x 276 x 254 մմ</w:t>
              <w:br/>
              <w:t>Քաշ - 8,2 կգ</w:t>
              <w:br/>
              <w:t>Էլեկտրաէներգիայի սպառում - առավելագույնը՝ 960 Վտ</w:t>
              <w:br/>
              <w:t>Ակտիվ ռեժիմ - 450 Վտ</w:t>
              <w:br/>
              <w:t>Քարտրիջ - 725 (1600 էջ¹)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/>
              <w:t>հա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3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1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30232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/>
              <w:t>Բազմաֆունկցիոնալ ԳՈՒՆԱՎՈՐ տպիչ սար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Epson L850-ը A4 ֆորմատի կամ համարժեք թափանցիկքային բազմաֆունկցիոնալ սարք (տպիչ, սկաներ, պատճենահանող) է, նախատեսված բարձրորակ լուսանկարների տպման համար։ Այն համալրված է 6 գույներով (C, M, Y, K, Lc, Lm) աշխատող ներկի շարունակական մատակարարման համակարգով (CISS) և ապահովում է մինչև 5760×1440 dpi առավելագույն թույլատրությամբ տպում։ Սարքը կարող է տպել մինչև 37–38 էջ/րոպե արագությամբ, ինչպես նաև թույլ է տալիս ուղիղ տպում USB կրիչներից, հիշողության քարտերից և CD/DVD սկավառակների վրա։</w:t>
              <w:br/>
              <w:t>Հիմնական բնութագրերը.</w:t>
              <w:br/>
              <w:t>• Սարքի տեսակ: ԲՖՍ (տպիչ, սկաներ, պատճենահանող)։</w:t>
              <w:br/>
              <w:t>• Տպման տեխնոլոգիա: Թափանցիկքային, գունավոր, պիեզոէլեկտրական։</w:t>
              <w:br/>
              <w:t>• Ֆորմատ: A4։</w:t>
              <w:br/>
              <w:t>• Առավելագույն թույլատրություն: 5760×1440 dpi (գունավոր և սև-սպիտակ)։</w:t>
              <w:br/>
              <w:t>• Տպման արագություն: Մինչև 37 էջ/րոպե (սև-սպիտակ), մինչև 38 էջ/րոպե (գունավոր). այլ ռեժիմներում՝ մոտ 4.8/5 էջ/րոպե։</w:t>
              <w:br/>
              <w:t>• Ներկի համակարգ: Ներկերի ներկառուցված շարունակական մատակարարման համակարգ 6 գույներով, ջրալույծ թանաք, 70 մլ։</w:t>
              <w:br/>
              <w:t>• Ինտերֆեյսներ: USB Type-A, ներկառուցված քարտ ընթերցիչ։</w:t>
              <w:br/>
              <w:t>• Ֆունկցիաներ: Անսահմանագծու տպում, լուսանկարչական տպում, CD/DVD տպում, սկանավորում, պատճենահանում։</w:t>
              <w:br/>
              <w:t>• Սկաներ: Փարթուղային, մինչև 1200×2400 dpi թույլատրությամբ, երկկողմանի սկանավորում՝ առանց։</w:t>
              <w:br/>
              <w:t>• Աշխատանք (մսայական լիցք): Մինչև 1800 էջ/ամիս։</w:t>
              <w:br/>
              <w:t>Հիմնական առավելությունները.</w:t>
              <w:br/>
              <w:t>• Խնայողություն: CISS համակարգը զգալիորեն նվազեցնում է մեկ էջի ինքնարժեքը, հատկապես լուսանկարների դեպքում։</w:t>
              <w:br/>
              <w:t>• Ֆոտոթողունակություն: Բարձր թույլատրությունն ու 6 գույների համակարգը ապահովում են վառ և մանրամասն լուսանկարներ։</w:t>
              <w:br/>
              <w:t>• Հարմարավետություն: Ուղիղ տպում հիշողության քարտերից և USB կրիչներից, ինչպես նաև տպում CD/DVD սկավառակների վրա։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/>
              <w:t>հա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6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6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232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/>
              <w:t>ԲԱԶՄԱՖՈՒՆԿՑԻՈՆԱԼ ՏՊԻՉ ՍԱՐՔ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t>ԲԱԶՄԱՖՈՒՆԿՑԻՈՆԱԼ ՏՊԻՉ ՍԱՐՔ</w:t>
              <w:br/>
              <w:br/>
              <w:t>Տպիչի տեսակ – լազերային տպիչ</w:t>
              <w:br/>
              <w:t>Գործառույթներ – Տպիչ, սկան, պատճենահանում</w:t>
              <w:br/>
              <w:t>Երկկողմանի տպելու հնարավորություն</w:t>
              <w:br/>
              <w:t>Թղթի առավելագույն չափ – A4</w:t>
              <w:br/>
              <w:t>Ինտերֆեյս – USB 2.0, Wi Fi</w:t>
              <w:br/>
              <w:t>Տպելու թույլտվություն – 1200 x 1200 dpi</w:t>
              <w:br/>
              <w:t>Տպման արագություն (սև-սպիտակ/) – 40 էջ/ր</w:t>
              <w:br/>
              <w:t>Տպման արագություն (երկկողմանի) – 34 էջ/ր</w:t>
              <w:br/>
              <w:t>Տպիչի ծանրաբեռնվածություն – 80 000 էջ</w:t>
              <w:br/>
              <w:t>Օպերատիվ հիշողություն – 1 GB</w:t>
              <w:br/>
              <w:t>Պրոցեսորի հաճախականություն – 1200 MHz</w:t>
              <w:br/>
              <w:t>Երաշխիք – 12 ամի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/>
              <w:t>հա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245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24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pt-BR"/>
              </w:rPr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234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/>
              <w:t>ՀԻՇՈՂՈՒԹՅԱՆ ՍԱՐՔ 64G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br/>
              <w:br/>
              <w:t>Համակարգչին միացվող ինտերֆեյս – USB 3.0</w:t>
              <w:br/>
              <w:t xml:space="preserve">Ներկառուցված հիշողություն – 64GB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/>
              <w:t>հա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2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37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4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pt-BR"/>
              </w:rPr>
            </w:r>
          </w:p>
        </w:tc>
      </w:tr>
      <w:tr>
        <w:trPr>
          <w:trHeight w:val="1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323411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/>
              <w:t>ԱԿԱՆՋԱԿԱԼ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y-AM"/>
              </w:rPr>
              <w:br/>
              <w:br/>
              <w:t>Միացման տեսակը – 2* mini Jack 3.5 մմ</w:t>
              <w:br/>
              <w:t>Հաճախականության դիապազոն – 20-20 000Hz</w:t>
              <w:br/>
              <w:t>Դիմադրություն – 32 OM</w:t>
              <w:br/>
              <w:t>Զգայունություն – 108 dB</w:t>
              <w:br/>
              <w:t>Մալուխի երկարություն – 1.8 մ</w:t>
              <w:br/>
              <w:t>Ներկառուցված միկրոֆոն – Այ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/>
              <w:t>հա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3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3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hy-AM"/>
              </w:rPr>
            </w:pPr>
            <w:r>
              <w:rPr>
                <w:lang w:val="hy-AM"/>
              </w:rPr>
              <w:t>10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  <w:bookmarkStart w:id="1" w:name="_Hlk193717736"/>
      <w:bookmarkStart w:id="2" w:name="_Hlk193717736"/>
      <w:bookmarkEnd w:id="2"/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jc w:val="center"/>
        <w:rPr>
          <w:rFonts w:ascii="Sylfaen" w:hAnsi="Sylfaen" w:eastAsia="Sylfaen" w:cs="Sylfaen"/>
          <w:sz w:val="28"/>
          <w:szCs w:val="22"/>
          <w:lang w:val="hy-AM"/>
        </w:rPr>
      </w:pPr>
      <w:r>
        <w:rPr>
          <w:rFonts w:eastAsia="Sylfaen" w:cs="Sylfaen" w:ascii="Sylfaen" w:hAnsi="Sylfaen"/>
          <w:sz w:val="28"/>
          <w:szCs w:val="22"/>
          <w:lang w:val="hy-AM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eastAsia="Sylfaen" w:cs="Sylfaen" w:ascii="Sylfaen" w:hAnsi="Sylfaen"/>
          <w:sz w:val="28"/>
          <w:szCs w:val="22"/>
          <w:lang w:val="hy-AM"/>
        </w:rPr>
        <w:t xml:space="preserve">                                            </w:t>
      </w:r>
      <w:r>
        <w:rPr>
          <w:rFonts w:cs="Sylfaen" w:ascii="Sylfaen" w:hAnsi="Sylfaen"/>
          <w:sz w:val="28"/>
          <w:szCs w:val="22"/>
          <w:lang w:val="hy-AM"/>
        </w:rPr>
        <w:tab/>
        <w:tab/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lineRule="auto" w:line="276"/>
        <w:ind w:left="-426" w:firstLine="142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8"/>
          <w:szCs w:val="22"/>
          <w:lang w:val="hy-AM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spacing w:lineRule="auto" w:line="480"/>
        <w:jc w:val="right"/>
        <w:rPr>
          <w:rFonts w:ascii="Sylfaen" w:hAnsi="Sylfaen" w:cs="Sylfaen"/>
          <w:sz w:val="28"/>
          <w:szCs w:val="22"/>
          <w:lang w:val="hy-AM"/>
        </w:rPr>
      </w:pPr>
      <w:r>
        <w:rPr>
          <w:rFonts w:cs="Sylfaen" w:ascii="Sylfaen" w:hAnsi="Sylfaen"/>
          <w:sz w:val="28"/>
          <w:szCs w:val="22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type w:val="nextPage"/>
      <w:pgSz w:orient="landscape" w:w="16838" w:h="11906"/>
      <w:pgMar w:left="576" w:right="720" w:gutter="0" w:header="0" w:top="42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17:00Z</dcterms:created>
  <dc:creator>COMPOINT</dc:creator>
  <dc:description/>
  <cp:keywords/>
  <dc:language>en-US</dc:language>
  <cp:lastModifiedBy>Анаит Саркисян</cp:lastModifiedBy>
  <cp:lastPrinted>2025-03-24T12:35:00Z</cp:lastPrinted>
  <dcterms:modified xsi:type="dcterms:W3CDTF">2026-02-09T11:10:00Z</dcterms:modified>
  <cp:revision>118</cp:revision>
  <dc:subject/>
  <dc:title/>
</cp:coreProperties>
</file>