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ՀՀԱՆԳԲԿ-ԷԱՃԱՊՁԲ-26/3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բժշկական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ՀՀԱՆԳԲԿ-ԷԱՃԱՊՁԲ-26/3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էլեկտրոնային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աճուրդ համակարգի խափանման      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պատճոռով բացակայում է հայերեն և ռուսերեն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հրավերները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էլեկտրոնային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աճուրդ համակարգի խափանման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պատճառով չի հրապարակվել հայերեն և ռուսերեն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հրավերն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                      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ՀՀ կառավարության 04.05.2017թ. թիվ 526-Ն որոշմամբ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աստատված կարգի 14-րդ կետի 2-րդ ենթա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ՀՀԱՆԳԲԿ-ԷԱՃԱՊՁԲ-26/3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ՀՀԱՆԳԲԿ-ԷԱՃԱՊՁԲ-26/3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11T08:40:00Z</dcterms:modified>
  <cp:revision>9</cp:revision>
  <dc:subject/>
  <dc:title>Ð²Úî²ð²ðàôÂÚàôÜ ´²ò  ÀÜÂ²ò²Î²ðàì  ÜàôØ   Î²î²ðºÈàô  Ø²êÆÜ</dc:title>
</cp:coreProperties>
</file>