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ՀԱՆԳԲԿ-ԷԱՃԱՊՁԲ-26/3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ներքնակների և վիրաբուժական սավաններ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ՀՀԱՆԳԲԿ-ԷԱՃԱՊՁԲ-26/3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    </w:t>
      </w:r>
      <w:r>
        <w:rPr>
          <w:rFonts w:cs="GHEA Grapalat" w:ascii="GHEA Grapalat" w:hAnsi="GHEA Grapalat"/>
          <w:sz w:val="20"/>
          <w:u w:val="single"/>
          <w:lang w:val="hy-AM"/>
        </w:rPr>
        <w:t>հրավերում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լրացված չէ կնքվելիք պայմանագիրը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>լրացվել է կնքվելիք պայմանագիր պատուհանը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</w:t>
      </w: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                  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ՀՀ կառավարության 04.05.2017թ. թիվ 526-Ն որոշմամբ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աստատված կարգի 14-րդ կետի 2-րդ ենթա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ՀՀԱՆԳԲԿ-ԷԱՃԱՊՁԲ-26/3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ՀՀԱՆԳԲԿ-ԷԱՃԱՊՁԲ-26/3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2T14:49:00Z</dcterms:modified>
  <cp:revision>10</cp:revision>
  <dc:subject/>
  <dc:title>Ð²Úî²ð²ðàôÂÚàôÜ ´²ò  ÀÜÂ²ò²Î²ðàì  ÜàôØ   Î²î²ðºÈàô  Ø²êÆÜ</dc:title>
</cp:coreProperties>
</file>