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</w:rPr>
        <w:t>Ս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 xml:space="preserve">ննդի պատրաստման և առաքման ծառայությունների  </w:t>
      </w:r>
      <w:r>
        <w:rPr>
          <w:rFonts w:cs="Sylfaen" w:ascii="GHEA Grapalat" w:hAnsi="GHEA Grapalat"/>
          <w:b/>
          <w:bCs/>
          <w:sz w:val="20"/>
          <w:szCs w:val="20"/>
        </w:rPr>
        <w:t>տեխնիկական բնութագիր</w:t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tbl>
      <w:tblPr>
        <w:tblW w:w="137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13"/>
        <w:gridCol w:w="817"/>
        <w:gridCol w:w="1433"/>
        <w:gridCol w:w="2144"/>
        <w:gridCol w:w="983"/>
        <w:gridCol w:w="2135"/>
        <w:gridCol w:w="1158"/>
        <w:gridCol w:w="1555"/>
        <w:gridCol w:w="1662"/>
      </w:tblGrid>
      <w:tr>
        <w:trPr>
          <w:trHeight w:val="219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3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ման միավորը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ան ընդհանուր գինը ըստ տեսակ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ջինը 314 օր՝ օրական միջինը 60 պացիենտ հաշվարկով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քանակը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</w:p>
        </w:tc>
      </w:tr>
      <w:tr>
        <w:trPr>
          <w:trHeight w:val="195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ցե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ամկետ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4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52131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/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Սննդի պատրաստման և առաքման ծառայություն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խաճա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միավորը 530 դրամ հաշվարկո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.985.20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 Երևան, Աճառյան 2-րդ նրբ., շենք 2 հասցեում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ուցումը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կսվելու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յմանագիրը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կնքելու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վանից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շված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20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ացուցայի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վա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նթացքո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ւմ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ցառությամբ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յ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եպքի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բ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նակիցը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ձայնում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ուցումը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կսել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վելի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րճ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ժամկետում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ջնաժամկետը՝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31.12.20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թ</w:t>
            </w:r>
            <w:r>
              <w:rPr>
                <w:rFonts w:eastAsia="MS Mincho;MS Mincho" w:cs="MS Mincho;MS Mincho" w:ascii="MS Mincho;MS Mincho" w:hAnsi="MS Mincho;MS Mincho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ռյալ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>:</w:t>
            </w:r>
          </w:p>
        </w:tc>
      </w:tr>
      <w:tr>
        <w:trPr>
          <w:trHeight w:val="14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Ճա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միավորը 960 դրամ հաշվարկով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.086.400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4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թրի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միավորը 610 դրամ հաշվարկով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.492.400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460" w:hRule="atLeast"/>
        </w:trPr>
        <w:tc>
          <w:tcPr>
            <w:tcW w:w="6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դամեն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39.564.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երեսունինը միլիոն հինգ հարյուր վաթսունչորս հազար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33" w:hRule="atLeast"/>
        </w:trPr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b/>
                <w:sz w:val="18"/>
                <w:szCs w:val="18"/>
                <w:lang w:val="hy-AM"/>
              </w:rPr>
              <w:t>Տեխնիկական բնութագիր</w:t>
            </w:r>
          </w:p>
        </w:tc>
      </w:tr>
      <w:tr>
        <w:trPr>
          <w:trHeight w:val="1790" w:hRule="atLeast"/>
        </w:trPr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նդի պատրաստման և առաքման ծառայություն իրականացնողը «Կախվածությունների բուժման ազգային կենտրոն» ՓԲԸ-ի պացիենտներին պետք է ապահովի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օրական երեքանգամյա սնունդով։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Heading3"/>
              <w:shd w:fill="FFFFFF" w:val="clear"/>
              <w:spacing w:lineRule="atLeast" w:line="300"/>
              <w:rPr>
                <w:rFonts w:ascii="Roboto" w:hAnsi="Roboto" w:cs="Roboto"/>
                <w:color w:val="5F6368"/>
                <w:sz w:val="27"/>
                <w:szCs w:val="27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նդի ցանկը շաբաթական կտրվածքով պետք է համաձայնեցվի պատվիրատուի հետ՝ համապատասխան ցանկը  յուրաքանչյուր ուրբաթ օր ներկայացնելով Պատվիրատուին հաջորդ շաբաթվա 7 օրերի համար սննդի բաշխման ձևաթերթիկով՝ </w:t>
            </w:r>
            <w:hyperlink r:id="rId2">
              <w:r>
                <w:rPr>
                  <w:rStyle w:val="InternetLink"/>
                  <w:rFonts w:cs="Courier New" w:ascii="GHEA Grapalat" w:hAnsi="GHEA Grapalat"/>
                  <w:sz w:val="18"/>
                  <w:szCs w:val="18"/>
                  <w:lang w:val="hy-AM"/>
                </w:rPr>
                <w:t>anahitharutyunovna@gmail.com</w:t>
              </w:r>
            </w:hyperlink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էլեկտրոային փոստի միջոցով</w:t>
            </w:r>
          </w:p>
          <w:p>
            <w:pPr>
              <w:pStyle w:val="Normal"/>
              <w:spacing w:before="240" w:after="0"/>
              <w:rPr>
                <w:rFonts w:ascii="GHEA Grapalat" w:hAnsi="GHEA Grapalat" w:cs="Courier New"/>
                <w:b/>
                <w:b/>
                <w:color w:val="5F6368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b/>
                <w:color w:val="5F6368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ourier New"/>
                <w:b/>
                <w:b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b/>
                <w:sz w:val="18"/>
                <w:szCs w:val="18"/>
                <w:lang w:val="hy-AM"/>
              </w:rPr>
              <w:t>Օրական անհրաժեշտ սննդի փաթեթների մատակարարումը նախաճաշի, ճաշի, ընթրիքի համար կատարվում է «Կախվածությունների բուժման ազգային կենտրոն» ՓԲԸ-ի մասնագետի կողմից տրված պացիենտների թվաքանակին համապատասխան։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նդի օրական միջին չափաբաժինները պետք է համապատասխանեն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ՀՀ կառավարության 2021 թվականի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>հոկտեմբերի 21-ի N 1724-Ն որոշմամբ</w:t>
            </w:r>
          </w:p>
          <w:p>
            <w:pPr>
              <w:pStyle w:val="Normal"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>հաստատված չափաբաժիններին և ապահովեն սննդամթերքի հիմնական սննդանյութերի և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էներգետիկ արժեքի տվյալները /տես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ՀՀ կառավարության 2021 թվականի</w:t>
            </w:r>
          </w:p>
          <w:p>
            <w:pPr>
              <w:pStyle w:val="Normal"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>հոկտեմբերի 21-ի N 1724-Ն որոշում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>/։</w:t>
            </w:r>
          </w:p>
          <w:p>
            <w:pPr>
              <w:pStyle w:val="Normal"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ունդը պետք է պատրաստվի, մակնշվի և մատակարարվի մասնակցի կողմից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“Սննդամթերքի անվտանգության մասին” ՀՀ օրենքի 8-րդ հոդվածի, 9-րդ հոդվածի 1-ին մասի, 13-րդ հոդվածի, Մաքսային միության հանձնաժողովի 2011թ. դեկտեմբերի 9-ի թիվ 880 որոշման ՄՄ տեխնիկական կանոնակարգի և ՀՀ Կառավարության 2011թ. հունվարի 20-ի թիվ 34-Ն որոշմամբ: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Սննդի պատրաստման և առաքման ծառայություն իրականացնող անձնակազմը ենթարկվում է պարտադիր նախնական և պարբերական բժշկական զննության՝ համաձայն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ՀՀ կառավարության 27.03.2003թ. N347-Ն որոշման: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Սննդի հետ շփվող յուրաքանչյուր աշխատակից պետք է ունենա լրացված սանիտարական բժշկական գրքույկ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Նախաճաշի մատակարարման ժամանակահատվածն է՝ ժամը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08:00-08:3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Ճաշի մատակարարման ժամանակահատվածն է՝ ժամը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13:30-14:0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Ընթրիքի մատակարարման ժամանակահատվածն է՝ ժամը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18։30-19։00։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Յուրաքանչյուր սննդի միավոր պետք է փաթեթավորված լինի առանձին սննդի համար նախատեսված տոպրակներով և տարաներով, որոնք պետք է համապատասխանե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“Սննդամթերքի անվտանգության մասին” ՀՀ օրենքի, Մաքսային միության հանձնաժողովի 16.08.2011թ. թիվ 769 որոշմամբ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սահմանված տեխնիկական կանոնակարգով հաստատված փաթեթավորված սննդի անվտանգության տեխնիկական պահանջներին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Յուրաքանչյուր փաթեթավորման միավորը պետք է համապատասխանի պիտակավորմանը։ Փաթեթավորումը իրականացվում է պոլիմերային հիմքով համապատասխան տարաներով և տոպրակներով,որոնք պետք է համապատասխանեն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 xml:space="preserve">Մաքսային միության հանձնաժողովի 08.12.2011թ. թիվ 881 որոշմամբ սահմաված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տեխնիկական կանոնակարգ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՝ հերմետիկության, ջրակայունության, հարվածակայունության և վերաբերելի այլ պահանջներին: Փաթեթի վրա պետք է նշվի ամբողջ փաթեթի քաշը՝ ներառյալ տարան։ Յուրաքանչյուր փաթեթի վրա պետք է նշվի փաթեթում ներառված յուրաքանչյուր սննդատեսակի քաշը։ Մատակարարվող սննդի փաթեթներում ներառված ապրանքները պետք է փաթեթավորված լինեն առանձին` սննդի համար նախատեսված տոպրակներով կամ տարաներով, ընդ որում փաթեթավորված պատրաստի սնունդը պետք է համապատասխանի ապրանքատեսակների տեխնիկական բնութագրերին: Փաթեթի վրա նշվում է դրա պատրաստման օրը, պահպանման առավելագույն ժամկետը, ինչպես նաև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“Սննդամթերքի անվտանգության մասին” ՀՀ օրենքի 9-րդ հոդվածի, մասնավորապես նույն հոդվածի 3-րդ մասով և Մաքսային միության հանձնաժողովի 08.12.2011թ. թիվ 881 որոշման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տեխնիկական կանոնակարգով սահմանված տվյալներ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ունդ մատակարարող կազմակերպությունը,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 xml:space="preserve">«Սննդամթերքի անվտանգության մասին» ՀՀ օրենքի 15-րդ հոդվածի և Մաքսային միության հանձնաժողովի 2011թ. դեկտեմբերի 9-ի թիվ 880 որոշման ՄՄ տեխնիկական կանոնակարգի 23-րդ հոդվածի համաձայն, 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>Պատվիրատուին պարտավորվում է ներկայացնել լիազոր մարմնի կողմից տրամադրված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 xml:space="preserve"> համապատասխանության հայտարարագիրը (սերտիֆիկատ)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Կապված պացիենտ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hy-AM"/>
              </w:rPr>
              <w:t>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ի քանակից՝ սննդի պատրաստման և մատուցման ծառայությունը օրական կտրվածքով կարող է տատանվել՝ առավելագույն քանակը` օրական 60 անձ։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նունդը պետք է մատակարարվի ամեն օր՝ անկախ տոն և հանգստյան (ոչ աշխատանքային) օրերի։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ննդի մատակարարման ծառայության արժեքը 1 (մեկ) օրվա համար ընդհանուր արժեքը կազմում է մինչև 2100 (երկու հազար հարյուր) ՀՀ դրամ՝ իր մեջ ներառելով նախաճաշ, ճաշ, ընթրիք՝ հետևյալ գնացուցակով*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տուցված ծառայության դիմաց վճարումները կատարվելու են ըստ փաստացի մատակարարումների քանակի։</w:t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Սննդի պատրաստման ծառայություն օրական /մեկ պացիենտի համար/</w:t>
            </w:r>
          </w:p>
        </w:tc>
      </w:tr>
      <w:tr>
        <w:trPr>
          <w:trHeight w:val="620" w:hRule="atLeast"/>
        </w:trPr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«Նախաճաշ» փաթեթը կարող է պարունակել ստորև նշված սնունդներից մեկը կամ մի քանիսը ըստ համապատասխան ճաշացանկի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.Հաց՝ փաթեթա</w:t>
              <w:softHyphen/>
              <w:t xml:space="preserve">վորված սննդի համար նախատեսված տոպրակ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.Շաքար / մուրաբա / ջեմ / մեղր / հալվա / ալրային և շաքարային հրուշակեղեն՝ սննդի համար նախատեսված  տարայում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.Կարագ՝ սննդի համար նախատեսված տարայու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.Պանիր՝ փաթեթավորված սննդի համար նախատեսված տոպրակով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.Թեյ՝ փաթեթավորված թեյի համար նախատեսված տոպրակով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6.Կաթ, կակաո։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. հավկիթ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8. կաթնաշոռ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.թթվասեր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. մածուն կամ կեֆիր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. շիլաներ՝ հնդկաձավար, վարսակ, կորեկաձավար, սպիտակաձավար և այլ ձավարներից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. մրգեր ըստ սեզոնի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«Ճաշ» փաթեթը կարող է պարունակել ստորև նշված սնունդներից մեկը կամ մի քանիսը ըստ համապատասխան ճաշացանկի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 Հաց՝ փաթեթավորված սննդի համար նախատեսված տոպրակ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. Ապուր՝ բոլոր տեսակի ապուրները պետք է պարունակեն հավի կամ տավարի միս` ամբոսղջական կտորներով և զերծ ոսկորներից ու ջլային մասսայից, ձավարեղեն, մակարոնեղեն, ընդեղեն և բանջարեղեն (ըստ սեզոնի) սննդի համար նախատեսված ջերմակայուն  տարայում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. Փլավ` ձավարեղեն, մակարոնեղեն, ընդեղեն, ինչպես նաև սեզոնային բանջարեղենից պատրաստված ուտեստ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.Բանջարեղեն /ըստ սեզոնի/` թարմ առանձին կամ աղցանների տեսքով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«Ընթրիք» փաթեթը կարող է պարունակել ստորև նշված սնունդներից մեկը կամ մի քանիսը ըստ համապատասխան ճաշացանկի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 Հաց՝ փաթեթավորված սննդի համար նախատեսված տոպրակ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 Փլավ` ձավարեղեն, մակարոնեղեն, ընդեղեն, ինչպես նաև սեզոնային բանջարեղենից պատրաստված ուտեստ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 Միս՝ հավի կամ տավարի կամ ձկան՝ ամբողջական կտորով, և զերծ ոսկորներից (բացի ձկնամթերքից) ու ջլային մասսայից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.Բանջարեղեն/ըստ սեզոնի/` թարմ առանձին կամ աղցանների տեսքով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շտապես պետք է պահպանվի պացիենտի օրական կտրվածքով մատուցվող ճաշատեսակների, աղցանների և խավարտների բազմազանությունը, որոնք պետք է լինեն՝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Նախաճաշին՝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ից ոչ պակաս խավարտ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թնամթերք (խտացրած կաթ, կաթնաշոռ, թթվասեր, մածուն և այլն)՝ շաբաթը 4 օր,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Ճաշին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 ապուր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 խավարտ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 աղցան,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Ընթրիքին՝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Երկու տեսակից ոչ պակաս խավարտ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ից ոչ պակաս ձուկ, բացառությամբ սկումբրիա, սարդիլենա, կարաս, հաստաճակատ տեսակներից (ձկան հատկացումը իրականացնել շաբաթը մեկ անգամ, իսկ մյուս օրերին հասանելիք ձկան փոխարեն համաձայն փոխարինման նորմաների հատկացնել միս, մսամթերք)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ուն մատուցողը պայմանագրի գործողության ժամկետում ըստ սեզոնայնության յուրաքանչյուր օր լրացուցիչ պետք է հատկացնի միրգ՝ յուրաքանչյուր օր մեկ պացիենտի հաշվարկով առնվազն 150 գրամ, ինչպես նաև թարմ կամ չորացրած մրգերից պատրաստված կոմպոտ՝ առնվազն 200 գրամ:</w:t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Տեխնիկական բնութագրեր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Ցորենի հաց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տրաս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ցորեն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լյուր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աղադր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շաքարավազ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ձե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խմորի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ջու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ողարկում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ատերով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անվտանգությունը՝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N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III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4.9-01-2010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իգիենի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ոմատիվ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&lt;&lt;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ննդ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&gt;&gt;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ոդված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Պիտանելի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նացորդ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ժամկետ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ք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90%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Պանիր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նի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ով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ղաջր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պիտակ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ինչ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ա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եղ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գույն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տարբե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ե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ծ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ձև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չքերով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կնշումը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ռավավար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006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եկտոմբ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1 -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N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1925 -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րոշմամբ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աստա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"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նամթերք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րան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րտադրությ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երկայացվո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հանջ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նոնակարգ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"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ննդամթեր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ոդված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եմ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ար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տեղ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40%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րգեր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տուղներ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տրաս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շաքա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շարա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իտրոնաթթու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եղր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ն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եղ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ծաղկ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եղրացող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ռան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եխանիկ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խառնուրդ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խմորմ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ջ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զանգված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աժի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` 18,5 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վել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ախարոզ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զանգված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ացարձա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չո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յութ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)` 5,5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վելի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Փաթեթավորումը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գ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ոլիպրոպլիլե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եռաշեր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0+25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իկրո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ետալիզաց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փաթեթներով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Անվտանգ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կնշումը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N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III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-4.9-01-2010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իգիենի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որմատիվ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“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ննդամթեր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”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ոդվածի։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թվասեր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ար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ով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յուղայն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` 20 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թվայն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` 65-100 0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T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կնշում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006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եկտեմբ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1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N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1925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րոշմամբ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աստա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նամթերք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րան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րտադրությ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երկայացվո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հանջ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նոնակարգ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ննդամթեր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ոդվածի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իտանելիության մնացորդային ժամկետը ոչ պակաս քան 90 %: Փաթեթավորումը 30գ տարաներով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թնաշոռ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ով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որմալաց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արա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չո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արա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4 %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չո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յու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3 %)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կաթնաշոռ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կարդա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ինչ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իտանելի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ժամկետ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վարտ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րունակու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10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ԳԱ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գ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ենդան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նաթթվ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նրէնե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ռան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ոնսերվանտ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ակաբիոտիկ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իտանելի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ժամկետ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Փաթեթավորումը 35գ տարաներով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Ձու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Ձու սեղանի 1-ին կարգի, տեսակավորված ըստ մեկ ձվի զանգվածի, պահման ժամկետը՝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«Սննդամթերքի անվտանգության մասին» ՀՀ օրենքի 8-րդ հոդվածի: 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րագ 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Սերուցքային, յուղայնությունը՝ առնվազն 82.5%, բարձր որակի, թարմ վիճակում, պրոտեինի պարունակությունը 0,7 գ, ածխաջուր 0,7 գ, 740 կկալ 200-250 գ կամ 20-25 կգ գործարանային փաթեթներով։ Անվտանգությունը և մակնշումը՝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: 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րինձ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Սպիտակ, խոշոր, բարձր, երկար տեսակի,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8-րդ հոդվածի.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ակարոնեղեն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րևածաղկի ձեթ, ռաֆինացված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րևածաղկի ձեթ, ռաֆինացված, (զտած): 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“Սննդամթերքի անվտանգության մասին” ՀՀ օրենքի 8-րդ հոդվածի։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վի միս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ավի մսեղիք, թարմ, տեղական արտադրության կամ համարժեք, կրծքամիս, առանց փորոտիքի, մաքուր, արյունազրկված, առանց կողմնակի հոտերի: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Տոմատի մածուկ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Բարձր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Թեյ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յխաթեյ սև չափածրարված և առանց, խոշոր տերևներով, հատիկավորված և մանր։ Միանգամյա օգտագործման թեյի տոպրակները 2գ փաթեթներով։ “Փունջ”, բարձրորակ և I տեսակների։ Անվտանգությունը` ըստ 2-III-4.9-01-2010 հիգիենիկ նորմատիվների, իսկ մակնշումը` “Սննդամթերքի անվտանգության մասին” ՀՀ օրենքի 8-րդ հոդվածի: 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Միս տավարի 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Տավարի միս փափուկ, տեղական արտադրության: Փափուկ միս առանց ոսկորի` ոսկորի և մսի հարաբերակցությունը` համապատասխանաբար 0 % և 100 %, զարգացած մկաններով, պահված 0 օC -ից մինչև 4 օC ջերմաստիճանի պայմաններում` 6 ժ-ից ոչ ավելի, I պարարտության: Անվտանգությունը և մակնշումը` ըստ ՀՀ կառավարության 2006թ. հոկտեմբերի 19-ի N 1560-Ն որոշմամբ հաստատված «Մսի և մսամթերքի տեխնիկական կանոնակարգի» և «Սննդամթերքի անվտանգության մասին»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աքարավազ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ղ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Կերակրի աղ` բարձր տեսակի,մանր, յոդացված ՀՍՏ 239-2005 : Տեղական արտադրության կամ համարժեք: Չափածրարված 1կգ պոլիէթիլենային թաղանթներով: Պիտանելիության ժամկետը արտադրման օրվանից ոչ պակաս 12 ամիս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նդկաձավար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նդկաձավա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I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II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տեսակ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խոնավ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` 14,0 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վել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ատիկներ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` 97,5 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իտանելի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մնացորդ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ժամկետ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ք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70 %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նվտանգ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մակնշումը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2007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ունվա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11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N 22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որոշմամբ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աստա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ացահատիկ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դրա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րտադրմ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ահմ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վերամշակմ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օգտահանմ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ներկայացվո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ահանջ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կանոնակարգ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Սննդամթեր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ոդվածի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Սերտեֆիկատի առկայություն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սպ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</w:t>
            </w:r>
          </w:p>
        </w:tc>
      </w:tr>
    </w:tbl>
    <w:p>
      <w:pPr>
        <w:pStyle w:val="Normal"/>
        <w:rPr>
          <w:rFonts w:ascii="System;Calibri" w:hAnsi="System;Calibri" w:cs="System;Calibri"/>
          <w:color w:val="000000"/>
          <w:sz w:val="20"/>
          <w:szCs w:val="20"/>
        </w:rPr>
      </w:pPr>
      <w:r>
        <w:rPr>
          <w:rFonts w:cs="System;Calibri" w:ascii="System;Calibri" w:hAnsi="System;Calibri"/>
          <w:color w:val="000000"/>
          <w:sz w:val="20"/>
          <w:szCs w:val="20"/>
        </w:rPr>
      </w:r>
    </w:p>
    <w:tbl>
      <w:tblPr>
        <w:tblW w:w="14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0249"/>
      </w:tblGrid>
      <w:tr>
        <w:trPr/>
        <w:tc>
          <w:tcPr>
            <w:tcW w:w="1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յմաններ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GHEA Grapalat" w:hAnsi="GHEA Grapalat" w:cs="GHEA Grapalat"/>
                <w:sz w:val="20"/>
                <w:szCs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pt-BR"/>
              </w:rPr>
              <w:t>Գնումներին մասնակցելու իրավունքը և որակավորման չափանիշները</w:t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Գնումների մասին» ՀՀ օրենքով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`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գիտական գործունեության համապատասխանություն պայմանագրով նախատեսված գործունեությանը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գիտական փորձառություն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խնիկական միջոցնե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Ֆինանսական միջոցնե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ային ռեսուրսներ</w:t>
            </w:r>
          </w:p>
        </w:tc>
      </w:tr>
    </w:tbl>
    <w:p>
      <w:pPr>
        <w:pStyle w:val="Normal"/>
        <w:rPr>
          <w:rFonts w:ascii="GHEA Grapalat" w:hAnsi="GHEA Grapalat" w:cs="GHEA Grapalat"/>
          <w:sz w:val="16"/>
          <w:szCs w:val="16"/>
          <w:lang w:val="pt-BR"/>
        </w:rPr>
      </w:pPr>
      <w:r>
        <w:rPr>
          <w:rFonts w:cs="GHEA Grapalat" w:ascii="GHEA Grapalat" w:hAnsi="GHEA Grapalat"/>
          <w:sz w:val="16"/>
          <w:szCs w:val="16"/>
          <w:lang w:val="pt-BR"/>
        </w:rPr>
        <w:t>*Կանխավճար չի նախատեսվում.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pt-BR"/>
        </w:rPr>
      </w:pPr>
      <w:r>
        <w:rPr>
          <w:rFonts w:cs="GHEA Grapalat" w:ascii="GHEA Grapalat" w:hAnsi="GHEA Grapalat"/>
          <w:sz w:val="16"/>
          <w:szCs w:val="16"/>
          <w:lang w:val="pt-BR"/>
        </w:rPr>
        <w:t xml:space="preserve">Ապրանքները պետք է լինի նոր, </w:t>
      </w:r>
      <w:r>
        <w:rPr>
          <w:rFonts w:cs="GHEA Grapalat" w:ascii="GHEA Grapalat" w:hAnsi="GHEA Grapalat"/>
          <w:sz w:val="16"/>
          <w:szCs w:val="16"/>
          <w:lang w:val="ru-RU"/>
        </w:rPr>
        <w:t>չ</w:t>
      </w:r>
      <w:r>
        <w:rPr>
          <w:rFonts w:cs="GHEA Grapalat" w:ascii="GHEA Grapalat" w:hAnsi="GHEA Grapalat"/>
          <w:sz w:val="16"/>
          <w:szCs w:val="16"/>
          <w:lang w:val="pt-BR"/>
        </w:rPr>
        <w:t xml:space="preserve">օգտագործված: 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pt-BR"/>
        </w:rPr>
        <w:t>Մատակարարումը պետք է իրականացնի մատակարարը իր հաշվին և իր միջոցներով</w:t>
      </w:r>
      <w:r>
        <w:rPr>
          <w:rFonts w:cs="GHEA Grapalat" w:ascii="GHEA Grapalat" w:hAnsi="GHEA Grapalat"/>
          <w:sz w:val="16"/>
          <w:szCs w:val="16"/>
          <w:lang w:val="hy-AM"/>
        </w:rPr>
        <w:t>՝ համաձայն պատվիրատուի պահանջի: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Ծառայությունները ցանկալի է ունենենա համապատասխանության և/կամ որակի հավաստագրեր: </w:t>
      </w:r>
    </w:p>
    <w:p>
      <w:pPr>
        <w:pStyle w:val="Normal"/>
        <w:jc w:val="center"/>
        <w:rPr>
          <w:rFonts w:ascii="GHEA Grapalat" w:hAnsi="GHEA Grapalat" w:cs="GHEA Grapalat"/>
          <w:sz w:val="16"/>
          <w:szCs w:val="16"/>
          <w:lang w:val="pt-BR"/>
        </w:rPr>
      </w:pPr>
      <w:r>
        <w:rPr>
          <w:rFonts w:cs="GHEA Grapalat" w:ascii="GHEA Grapalat" w:hAnsi="GHEA Grapalat"/>
          <w:sz w:val="16"/>
          <w:szCs w:val="16"/>
          <w:lang w:val="pt-BR"/>
        </w:rPr>
      </w:r>
    </w:p>
    <w:sectPr>
      <w:type w:val="nextPage"/>
      <w:pgSz w:orient="landscape" w:w="15840" w:h="12240"/>
      <w:pgMar w:left="1138" w:right="72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MS Mincho">
    <w:charset w:val="80"/>
    <w:family w:val="modern"/>
    <w:pitch w:val="default"/>
  </w:font>
  <w:font w:name="Roboto">
    <w:charset w:val="00"/>
    <w:family w:val="auto"/>
    <w:pitch w:val="variable"/>
  </w:font>
  <w:font w:name="Cambria Math">
    <w:charset w:val="00"/>
    <w:family w:val="roman"/>
    <w:pitch w:val="variable"/>
  </w:font>
  <w:font w:name="System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odyTextIndent2Char">
    <w:name w:val="Body Text Indent 2 Char"/>
    <w:qFormat/>
    <w:rPr>
      <w:rFonts w:ascii="Arial Armenian;Arial" w:hAnsi="Arial Armenian;Arial" w:cs="Arial Armenian;Arial"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 Armenian;Arial" w:hAnsi="Arial Armenian;Arial" w:eastAsia="SimSun;宋体" w:cs="Arial Armenian;Arial"/>
      <w:b/>
      <w:bCs/>
      <w:iCs/>
      <w:sz w:val="24"/>
      <w:szCs w:val="24"/>
      <w:lang w:val="en-US" w:eastAsia="zh-CN" w:bidi="ar-SA"/>
    </w:rPr>
  </w:style>
  <w:style w:type="character" w:styleId="Rvts9">
    <w:name w:val="rvts9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harutyunov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22:00Z</dcterms:created>
  <dc:creator>ShSergey</dc:creator>
  <dc:description/>
  <cp:keywords/>
  <dc:language>en-US</dc:language>
  <cp:lastModifiedBy>user10</cp:lastModifiedBy>
  <cp:lastPrinted>2026-02-12T10:24:00Z</cp:lastPrinted>
  <dcterms:modified xsi:type="dcterms:W3CDTF">2026-02-17T06:34:00Z</dcterms:modified>
  <cp:revision>524</cp:revision>
  <dc:subject/>
  <dc:title>ՀՀ ՖՆ աշխատակազմի հաշվապահական հաշվառման</dc:title>
</cp:coreProperties>
</file>