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  <w:lang w:val="hy-AM"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 xml:space="preserve">«ՏՊԱԳՐԱԿԱՆ ԱՇԽԱՏԱՆՔՆԵՐԻ» </w:t>
      </w:r>
      <w:r>
        <w:rPr>
          <w:rFonts w:cs="Sylfaen" w:ascii="GHEA Grapalat" w:hAnsi="GHEA Grapalat"/>
          <w:b/>
          <w:lang w:val="hy-AM"/>
        </w:rPr>
        <w:t>ՁԵՌՔԲԵՐՄԱ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ՀՀ դրամ</w:t>
      </w:r>
    </w:p>
    <w:tbl>
      <w:tblPr>
        <w:tblW w:w="16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17"/>
        <w:gridCol w:w="5684"/>
        <w:gridCol w:w="810"/>
        <w:gridCol w:w="796"/>
        <w:gridCol w:w="1080"/>
        <w:gridCol w:w="990"/>
        <w:gridCol w:w="900"/>
        <w:gridCol w:w="720"/>
        <w:gridCol w:w="810"/>
        <w:gridCol w:w="810"/>
        <w:gridCol w:w="1350"/>
      </w:tblGrid>
      <w:tr>
        <w:trPr/>
        <w:tc>
          <w:tcPr>
            <w:tcW w:w="16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շխատանքի</w:t>
            </w:r>
          </w:p>
        </w:tc>
      </w:tr>
      <w:tr>
        <w:trPr>
          <w:trHeight w:val="21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կատարման</w:t>
            </w:r>
          </w:p>
        </w:tc>
      </w:tr>
      <w:tr>
        <w:trPr>
          <w:trHeight w:val="14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</w:t>
            </w:r>
          </w:p>
        </w:tc>
      </w:tr>
      <w:tr>
        <w:trPr>
          <w:trHeight w:val="69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 ե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 ե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I ե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V եռ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13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գլխավոր  դատախազ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4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iCs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/հրաման  ՀՀ գլխավոր դատախազի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 ՀՀ գլխավոր դատախազի միալեզու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գլխավոր դատախազություն, հայերեն- ռուսերե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 ՀՀ գլխավոր դատախազի հայերեն-ռուսերեն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4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Ձևաթուղթ ՀՀ գլխավոր դատախազի հայերեն-անգլերեն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20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27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դատախազության գլխավոր քարտուղար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  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2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 ՀՀ գլխավոր դատախազի Որոշում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զինվորական դատախազ ՀՀ գլխավոր դատախազի տեղակալ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  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ՀՀ զինվորական կենտրոնական դատախազ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120գ/մ2  օֆսեթ, գունավոր զինանշան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8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ևաթուղթ երդ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4+0, 200գ/մ2, երկկողմանի կավճապատ, փայլուն, գունավոր ՀՀ զինանշաններով և դրոշով,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րք դիմումների և փաստաթղթերի վարույթավոր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միջուկը օֆսեթ 80գ/մ2, 250 թերթ,   (1+1), կազմը խրոմերզաց 300գ/մ2 (1+0), իրանը բունվինիլ,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9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րք դիմումների և փաստաթղթերի վարույթավոր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միջուկը օֆսեթ 80գ/մ2, 250 թերթ,   (1+1), կազմը խրոմերզաց 300գ/մ2 (1+0), իրանը բունվինիլ,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րք դիմումների և փաստաթղթերի վարույթավորմա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4 ձևաչափի, միջուկը օֆսեթ 80գ/մ2, 250 թերթ,   (1+1), կազմը խրոմերզաց 300գ/մ2 (1+0), իրանը բունվինիլ,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50/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թատետր զսպանակով  /ՀՀ դատախազության զինանշանով/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Երկկողմանի կազմը` Ֆեդրիկոն /կապույտ/,  300 գմ2, չափսը՝ 210x150մմ: 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Առջևի կազմի` արծաթագույն դաջվածք(շտամպ) (1+0)-- ՀՀ դատախազության զինանշան : 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/>
                <w:sz w:val="20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>Էջերը տպագրված, 80 գմ2 սպիտակ օվսեթ թղթից, (1+0)՝ 50 թերթ, մետաղական զսպանակով: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/>
                <w:sz w:val="20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 w:eastAsia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>Կատարողը պատվիրատուի հաստատմանն է ներկայացնում էլեկտրոնային նմուշը և 1 բնօրինակ: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թատետրը՝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ական վարույթ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A3 ձևաչափի խրոմերզաց, միակողման 1+0, ձևաթուղթ (ՀՀ դատախազության Հսկողական վարույթ) 350գ/մ2 , մեկ ծալքով, համաձայն նմուշի։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V եռամս.-մինչև 31.10.2026թ.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ի ռուսերե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ի անգլերե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ղթապանակ ՀՀ գլխավոր դատախազի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ություն ռուսերե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  <w:tr>
        <w:trPr>
          <w:trHeight w:val="13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ղթապանակ ՀՀ գլխավոր դատախազություն անգլերե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ղթ ֆեդրիկոն 300 գմ2 չափսը՝ 320x450մմ, միջնամասում ծալքով (բիգովկա), ոսկեգույն դաջվածք,  համաձայն նմուշի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Պայմանագիրն ուժի մեջ մտնելուց հետո 40 օրացույցային օրվա ընթացքու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  <w:lang w:val="hy-AM"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հասցեով</w:t>
      </w:r>
      <w:r>
        <w:rPr>
          <w:rFonts w:cs="GHEA Grapalat" w:ascii="GHEA Grapalat" w:hAnsi="GHEA Grapalat"/>
          <w:i/>
          <w:lang w:val="af-ZA"/>
        </w:rPr>
        <w:t>:</w:t>
      </w:r>
      <w:r>
        <w:rPr>
          <w:rFonts w:cs="GHEA Grapalat" w:ascii="GHEA Grapalat" w:hAnsi="GHEA Grapalat"/>
          <w:sz w:val="20"/>
          <w:lang w:val="hy-AM"/>
        </w:rPr>
        <w:tab/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 xml:space="preserve">                                                              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ДЛЯ НУЖД ПРОКУРАТУРЫ РА- ПРИОБРЕТЕНИЯ «ПЕЧАТНЫХ РАБОТ»</w:t>
      </w:r>
    </w:p>
    <w:p>
      <w:pPr>
        <w:pStyle w:val="Normal"/>
        <w:widowControl w:val="false"/>
        <w:jc w:val="center"/>
        <w:rPr/>
      </w:pPr>
      <w:r>
        <w:rPr>
          <w:rFonts w:cs="GHEA Grapalat" w:ascii="GHEA Grapalat" w:hAnsi="GHEA Grapalat"/>
        </w:rPr>
        <w:t>ТЕХНИЧЕСКАЯ ХАРАКТЕРИСТИКА-ГРАФИК ЗАКУПКИ</w:t>
      </w:r>
      <w:r>
        <w:rPr>
          <w:rFonts w:cs="GHEA Grapalat" w:ascii="GHEA Grapalat" w:hAnsi="GHEA Grapalat"/>
          <w:vertAlign w:val="superscript"/>
        </w:rPr>
        <w:t>*</w:t>
      </w:r>
    </w:p>
    <w:p>
      <w:pPr>
        <w:pStyle w:val="Normal"/>
        <w:widowControl w:val="false"/>
        <w:tabs>
          <w:tab w:val="clear" w:pos="720"/>
          <w:tab w:val="left" w:pos="7230" w:leader="none"/>
          <w:tab w:val="right" w:pos="15558" w:leader="none"/>
        </w:tabs>
        <w:ind w:firstLine="567"/>
        <w:rPr/>
      </w:pPr>
      <w:r>
        <w:rPr>
          <w:rFonts w:cs="GHEA Grapalat" w:ascii="GHEA Grapalat" w:hAnsi="GHEA Grapalat"/>
        </w:rPr>
        <w:tab/>
        <w:tab/>
      </w:r>
      <w:r>
        <w:rPr/>
        <w:t>драм РА</w:t>
      </w:r>
    </w:p>
    <w:tbl>
      <w:tblPr>
        <w:tblW w:w="16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20"/>
        <w:gridCol w:w="5040"/>
        <w:gridCol w:w="1350"/>
        <w:gridCol w:w="900"/>
        <w:gridCol w:w="1080"/>
        <w:gridCol w:w="990"/>
        <w:gridCol w:w="810"/>
        <w:gridCol w:w="720"/>
        <w:gridCol w:w="810"/>
        <w:gridCol w:w="810"/>
        <w:gridCol w:w="1350"/>
      </w:tblGrid>
      <w:tr>
        <w:trPr/>
        <w:tc>
          <w:tcPr>
            <w:tcW w:w="16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Работа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ее количество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Выполнение работы</w:t>
            </w:r>
          </w:p>
        </w:tc>
      </w:tr>
      <w:tr>
        <w:trPr>
          <w:trHeight w:val="11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подлежащее количеств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</w:rPr>
              <w:t>**</w:t>
            </w:r>
          </w:p>
        </w:tc>
      </w:tr>
      <w:tr>
        <w:trPr>
          <w:trHeight w:val="12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 к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I к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V кв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129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Бланк Генеральная прокуратура РА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A4, 4+0, 120г/м2, офсетный, с цветным гербом, в соответствии с образцом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3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Бланк/приказ Генерального прокурора РА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ая прокурора РА, одноязычная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формат А4, 4+0, офсетная печать 120 г/м2, с цветным гербом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Бланк Генеральная прокуратура РА , армянском-русском языке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A4, 4+0, 120г/м2, офсетный, с цветным гербом, в соответствии с образцом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9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ый прокурор РА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на армянском-русском языке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rPr>
                <w:rFonts w:cs="GHEA Grapalat" w:ascii="GHEA Grapalat" w:hAnsi="GHEA Grapalat"/>
                <w:sz w:val="20"/>
              </w:rPr>
              <w:t>штук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ый прокурор РА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на армянском-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английский языке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20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0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2451240/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u w:val="single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генеральный секретарь прокуратуры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</w:tc>
      </w:tr>
      <w:tr>
        <w:trPr>
          <w:trHeight w:val="1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решения Генерального прокурора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Бланк военный прокурор РА заместитель генерального прокурора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2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Бланк Центральная военная прокуратура РА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A4, 4+0, 120г/м2, офсетный, с цветным гербом, в соответствии с образц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3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451240/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Бланк клятвы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A4, 4+0, 200 80</w:t>
            </w:r>
            <w:r>
              <w:rPr>
                <w:rFonts w:cs="Sylfaen" w:ascii="GHEA Grapalat" w:hAnsi="GHEA Grapalat"/>
                <w:sz w:val="20"/>
                <w:szCs w:val="20"/>
              </w:rPr>
              <w:t>г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</w:rPr>
              <w:t>м</w:t>
            </w:r>
            <w:r>
              <w:rPr>
                <w:rFonts w:cs="GHEA Grapalat" w:ascii="GHEA Grapalat" w:hAnsi="GHEA Grapalat"/>
                <w:sz w:val="20"/>
                <w:szCs w:val="20"/>
                <w:vertAlign w:val="superscript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двухсторонний, мелованный, блестящий, с цветным гербом, в соответствии с образцом.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1111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Книга для рассмотрения заявлений и документов Формата А4, смещение 80 г/м</w:t>
              <w:br/>
              <w:t>2, 250 листов, (1+1), Состав хромерзац 300 г / м2 (1+0), корпус бунвинил,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Книга для рассмотрения заявлений и документов Формата А4,  смещение 80 г/м2, 250 листов, (1+1), Состав хромерзац 300 г / м2 (1+0), корпус бунвинил,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10/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Книга для рассмотрения заявлений и документов Формата А4,  смещение 80 г/м 2, 250 листов, (1+1), Состав хромерзац 300 г / м2 (1+0), корпус бунвинил,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81115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2"/>
                <w:szCs w:val="20"/>
              </w:rPr>
            </w:pP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локнот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ужин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/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эмблем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окуратуры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РА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/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Двусторонни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остав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Федрикон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/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ини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/,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300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г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/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м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2,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размер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: 210x150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мм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На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лицев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тороне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еребрянны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штамп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(1+0)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-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эмблема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окуратуры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РА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траницы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напечатаны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>,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из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елой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овсян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умаги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>80 GM2,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(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>1+0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):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50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листов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,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с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металлической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ужино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Исполнитель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представляет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на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утверждение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заказчика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электронный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образец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и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2"/>
              </w:rPr>
              <w:t xml:space="preserve">1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Оригинал</w:t>
            </w:r>
            <w:r>
              <w:rPr>
                <w:rFonts w:cs="GHEA Grapalat" w:ascii="GHEA Grapalat" w:hAnsi="GHEA Grapalat"/>
                <w:sz w:val="20"/>
                <w:szCs w:val="22"/>
              </w:rPr>
              <w:t xml:space="preserve">: </w:t>
            </w:r>
            <w:r>
              <w:rPr>
                <w:rStyle w:val="Ezkurwreuab5ozgtqnkl"/>
                <w:rFonts w:cs="Cambria" w:ascii="GHEA Grapalat" w:hAnsi="GHEA Grapalat"/>
                <w:sz w:val="20"/>
                <w:szCs w:val="22"/>
              </w:rPr>
              <w:t>Блокнот согласно образцу.</w:t>
            </w:r>
            <w:r>
              <w:rPr>
                <w:rFonts w:cs="GHEA Grapalat" w:ascii="GHEA Grapalat" w:hAnsi="GHEA Grapalat"/>
                <w:sz w:val="20"/>
                <w:szCs w:val="2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6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Надзорное производство Хромерзац формата А3, односторонний 1+0, форма (Прокуратура РА Контрольное производство) 350 г/м2, в один сгиб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штук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V кварт.- до 31.10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</w:t>
            </w:r>
            <w:r>
              <w:rPr>
                <w:rFonts w:cs="GHEA Grapalat" w:ascii="GHEA Grapalat" w:hAnsi="GHEA Grapalat"/>
                <w:bCs/>
                <w:iCs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14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ая прокуратура РА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2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ого прокуро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на русском языке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0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ого прокуро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на английском языке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2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ого прокурора РА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>
          <w:trHeight w:val="11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ая прокурату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на русском языке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  <w:tr>
        <w:trPr>
          <w:trHeight w:val="1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28512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Папка Генеральная прокуратура Р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на английском языке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Бумага федрикон 300 GM2, размер 320x450 мм, со складкой посередине (биговка), тиснение золотого цвета, согласно образц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40 календарных дней после вступления договора в силу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i/>
          <w:i/>
          <w:sz w:val="20"/>
          <w:szCs w:val="20"/>
        </w:rPr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 xml:space="preserve">Поставка осуществляется поставщиком по адресу: </w:t>
      </w:r>
      <w:r>
        <w:rPr>
          <w:rFonts w:cs="GHEA Grapalat" w:ascii="GHEA Grapalat" w:hAnsi="GHEA Grapalat"/>
          <w:b/>
          <w:i/>
          <w:sz w:val="20"/>
          <w:szCs w:val="20"/>
        </w:rPr>
        <w:t>г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Ереван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В. Саргсяна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b/>
          <w:i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GHEA Grapalat" w:hAnsi="GHEA Grapalat" w:eastAsia="Arial Unicode MS" w:cs="Arial"/>
          <w:b/>
          <w:b/>
          <w:i/>
          <w:i/>
          <w:sz w:val="20"/>
          <w:szCs w:val="20"/>
          <w:lang w:val="hy-AM"/>
        </w:rPr>
      </w:pPr>
      <w:r>
        <w:rPr>
          <w:rFonts w:eastAsia="Arial Unicode MS" w:cs="Arial" w:ascii="GHEA Grapalat" w:hAnsi="GHEA Grapalat"/>
          <w:b/>
          <w:i/>
          <w:sz w:val="20"/>
          <w:szCs w:val="20"/>
          <w:lang w:val="hy-AM"/>
        </w:rPr>
      </w:r>
    </w:p>
    <w:sectPr>
      <w:type w:val="nextPage"/>
      <w:pgSz w:orient="landscape" w:w="16838" w:h="11906"/>
      <w:pgMar w:left="720" w:right="56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6:00Z</dcterms:created>
  <dc:creator>Armen Sargsyan</dc:creator>
  <dc:description/>
  <cp:keywords/>
  <dc:language>en-US</dc:language>
  <cp:lastModifiedBy>Viktoriya Mashkovskaya</cp:lastModifiedBy>
  <cp:lastPrinted>2024-01-24T16:13:00Z</cp:lastPrinted>
  <dcterms:modified xsi:type="dcterms:W3CDTF">2026-02-17T08:30:00Z</dcterms:modified>
  <cp:revision>315</cp:revision>
  <dc:subject/>
  <dc:title/>
</cp:coreProperties>
</file>