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en-US"/>
        </w:rPr>
        <w:t>ԵՊ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ԻՄ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en-US"/>
        </w:rPr>
        <w:t>ԷԱՃ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en-US"/>
        </w:rPr>
        <w:t>ԱՊՁԲ</w:t>
      </w:r>
      <w:r>
        <w:rPr>
          <w:rFonts w:cs="GHEA Grapalat" w:ascii="GHEA Grapalat" w:hAnsi="GHEA Grapalat"/>
          <w:sz w:val="20"/>
          <w:lang w:val="af-ZA"/>
        </w:rPr>
        <w:t>-26/2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ԵՊՀ Իջևանի մասնաճյուղի կարիքների համար գրենական պիտույքների և գրասենյակային նյութերի ձեռքբերման  նպատակով կազմակերպված «ԵՊՀ ԻՄ-ԷԱՃ-ԱՊՁԲ-26/2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Փոփոխության առաջացման պատճառ` Հրավերի առկա են եղել վրիպակներ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Փոփոխության նկարագրություն` Փոփոխվել է հայտերի ներկայացման օրը և ժամը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Փոփոխության 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«ԵՊՀ ԻՄ-ԷԱՃ-ԱՊՁԲ-26/2 » ծածկագրով գնահատող հանձնաժողովի քարտուղար Ա. Աբասյանին:     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3878714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gmpib</w:t>
        </w:r>
        <w:r>
          <w:rPr>
            <w:rStyle w:val="InternetLink"/>
            <w:rFonts w:cs="GHEA Grapalat" w:ascii="GHEA Grapalat" w:hAnsi="GHEA Grapalat"/>
            <w:sz w:val="20"/>
            <w:lang w:val="hy-AM"/>
          </w:rPr>
          <w:t>@ysu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ԵՊՀ ԻՄ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«ԵՊՀ ԻՄ-ԷԱՃ-ԱՊՁԲ-26/2»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ab/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pib@ysu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enovo</cp:lastModifiedBy>
  <cp:lastPrinted>2025-04-07T15:04:00Z</cp:lastPrinted>
  <dcterms:modified xsi:type="dcterms:W3CDTF">2026-02-20T15:19:00Z</dcterms:modified>
  <cp:revision>126</cp:revision>
  <dc:subject/>
  <dc:title>                                        Ð²Úî²ð²ðàôÂÚàôÜ ´²ò  ÀÜÂ²ò²Î²ðàì  ÜàôØ   Î²î²ðºÈàô  Ø²êÆÜ</dc:title>
</cp:coreProperties>
</file>