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«    »        2026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         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Հ ՏՄԻՀ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ԱՃ-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ԾՁԲ-2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/1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7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6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260"/>
        <w:gridCol w:w="1134"/>
        <w:gridCol w:w="850"/>
        <w:gridCol w:w="1276"/>
        <w:gridCol w:w="1134"/>
        <w:gridCol w:w="1316"/>
        <w:gridCol w:w="4921"/>
        <w:gridCol w:w="40"/>
      </w:tblGrid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ան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գինը/Հ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քանակը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85121100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/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ավուշի մարզի Իջև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յ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ետարանի կարիքների համար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Թափառող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կենդանիների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ստերջացման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  <w:t xml:space="preserve">Տես ներքևում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Իջևան Երևանյան 6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տակարարումը կիրականացվի 2026թ. կողմերի միջև կնքվող պայմանագրով սահմանված ժամկետում,</w:t>
            </w:r>
            <w:r>
              <w:rPr>
                <w:rFonts w:cs="Arial" w:ascii="GHEA Grapalat" w:hAnsi="GHEA Grapalat"/>
                <w:color w:val="FF0000"/>
                <w:sz w:val="20"/>
                <w:szCs w:val="20"/>
                <w:lang w:val="hy-AM"/>
              </w:rPr>
              <w:t>ըստ պատվիրատուի պահանջ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, բայց ոչ ուշ, քան տվյալ տարվա դեկտեմբերի 25-ը: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ՀՀ ՏԱՎՈՒՇԻ ՄԱՐԶԻ ԻՋԵՎԱՆ ՀԱՄԱՅՆՔԻ ԿԱՐԻՔՆԵՐԻ ՀԱՄԱՐ ԹԱՓԱՌՈՂ ԿԵՆԴԱՆԻՆԵՐԻ ՍՏԵՐՋԱՑՄԱՆ ԾԱՌԱՅՈՒԹՅԱՆ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ՏԵԽՆԻԿԱԿԱՆ ԲՆՈՒԹԱԳ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Սույն տեխնիկական բնութագրով նախատեսվող թափառող կենդանիների ստերիլիզացման/ ամլացման ծառայություններ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(թափառող կենդանիների թվաքանակի նվազեցում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ենցից ներկայացնում են թափառող կենդանիների բռնում, զննում, ստերիլիզացում/ ամլացում, համարակալում և բաց թողնում, որն իրականացման համար առաջադրվում են հետևյալ պայմաններն ու չափորոշիչները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մբողջական աշխատանքային ծրագրի մշակում, որը կապահովի գործողությունների արագ և արդյունավետ կատարումը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բռնում, որը պետք է իրականացվի բռնման ժամանակակից համապատասխան միջոցներով /կկիրառվեն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ցանցանման հարմարանք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ռնման գործընթացում դժվարություններ առաջացնող կենդանիների դեպքում/: Բռնված կենդանիներին այդ նպատակի համար հարմարեցված տրանսպորտային միջոցներով տեղափոխում ժամանակավոր կացարան/կլինիկա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Ժամանակավոր կացարանը/կլինիկան կարող է լինել ինչպես դրա համար նախատեսված հատուկ շինություն, այնպես էլ դաշտային պայմաններում վրանային կամ հարմարեցված այլ շինություն, որը կահավորված է անհրաժեշտ միջոցներով և հնարավորություն կտա պատշաճ ձևով կատարել թափառող շների ստերջացման/ամլացման ծառայությունները, այն պետք է իրականացվի կատարողի կողմից;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Ստերջացման վիրահատական միջամտությունները պետք է կատարվեն որակավորված անասանբույժի կողմից: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ցարանում իրականացվում է կենդանիների գրանցում, հաշվառում, ինչի համար կատարողը պետք է վարի բռնված կենդանիների հաշվառման գրանցամատյան ու իրականացնի տարբերանշանակում (դիմացկուն նյութից պատրաստված ականջակալ) և կլինիկական հետազոտության իրականացում,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ինչպես նաև՝ վարվում են հակաանասնահամաճարակային միջոցառումների և անասնաբուժական գործունեության համապատասխան գրանցամատյաններ և կատարվում են գրանցումներ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լինիկայում, անասնաբույժի եզրակացությունից և խիստ վտանգավոր հիվանդությունների ցանկում ընդգրկված լեյշմանիոզ հիվանդության ախտորոշիչ թեստի դրական արդյունքից, իսկ դրա անհնարինության դեպքում ՀՀ-ում կենդանիների հիվանդությունների հայտնաբերմամբ հավատարմագրված լաբորատորիայի կողմից տրված փորձաքննության արդյունքներից հետո, բուժման ոչ ենթակա, մարդու և կենդանիների համար վտանգավոր հիվանդություններով հիվանդ և ագրեսիա ցուցաբերող կենդանիների էֆթանազիա՝ հիվանդությունների կանխարգելման և վերացման հրահանգների և միջազգային նորմերին համաձայն և կենսաբանական թափոնների ու կենդանիների դիերի ուղարկում ոչնչացման՝ դիակիզման միջոց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մոտ այլ մակաբույծների առկայության դեպքում անհրաժեշտ միջոցառումների իրականացում համապատասխան դեղամիջոցների օգտագործմամբ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լինիկապես առողջ կենդանիների ստերիլիզացում/ ամլացում, հետվիրահատական 1-2 օրյա բուժ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Պատվաստում կատաղության հիվանդության դեմ՝ օրենքի պահանջներին համապատասխան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Վերը նշված բոլոր անասնաբուժական միջոցառումները իրականացնելուց հետո ստերիլիզացված/ամլացված կենդանին համարակալվում է (ականջին ամրացված տարբերանշանով) և բաց է թողնվում այն վայր, որտեղից բռնվել է (եթե դրանք չեն հանդիսանում կրթական, մշակութային, սպորտային, առողջապահական կազմակերպությունների (հիմնարկների) տարածքներ)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Նշված գործողությունների կատարման համար կենդանիներին տեղափոխումը, բռնման իրականացումը, կացարան/կլինիկայի և մեքենաների ախտահանումը իրականացվում է Կատարողի կողմից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Ծառայությունների մատուցումն իրականացնել փուլերով՝ փոխադարձ համաձայնությամբ, պահանջը ներկայացնելուց հետո երկու օրվա ընթացք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Թափառող կենդանիների քանակը՝ մինչև 100 հատ: Նախահաշվային արժեքը հաշվարկված է 100 շան համար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նակչությունից և այլ անձանցից ահազանգերը ընդունելու և գրանցելու համար կատարողը պետք է ունենա օպերատոր, որը պետք է աշխատի ժամ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9:00-ից մինչև ժամը 19:00-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յուրաքանչյուր շաբաթը մեկ տեղեկատվություն ներկայացնի քաղաքապետարան բռնված կենդանիների քանակի վերաբերյալ՝ պարտադիր նշելով շների քանակը և թէ ո՛ր հասցեից են բռնվել շները, դրանցից քանիսն են ետ վերադարձվել և քնեցվել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վարակիչ հիվանդությունների առաջացման վտանգի, կենդանիների հիվանդության և անկման դեպքում անհապաղ ծանուցվում է լիազոր մարմնին՝ Հայաստանի Հանրապետության սննդամթերքի անվտանգության տեսչական մարմնին և իրականացվում են հիվանդությունների կանխարգելման և վերացման հրահանգները, ինչպես նաև կատարված հակաանասնահամաճարակային միջոցառումների, հայտնաբերված վարակիչ և ոչ վարակիչ հիվանդությունների վերաբերյալ ամսական տեղեկատվություն և հաշվետվություն է տրամադրվում լիազոր մարմնին և պատվիրատուին։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համայնքի տարածքից որսման, վիրահատման և բաց թողման գործընթացը իրականացվում է պարտադ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ֆոտոփաստագրմամբ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որը պետք է կցվի յուրաքանչյուր կենդանու բուժզննման թերթիկին և ներկայացվի պատվիրատուին՝ էլեկտրոնային կրիչի կամ փաստաթղթային տեսք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Թափառող կենդանիների՝ համայնքի տարածքից բռնման և բաց թողնման գործընթացն իրականացնել համայնքի անասնաբույժի կամ պատասխանատու ստորաբաժանման աշխատակիցների պարտադիր ներկայությամբ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>Ծանոթություն՝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Ծառայության իրականացման ընթացքում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պատասխանատու ստորաբաժանման աշխատակից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ցանկացած օր կարող են հետևել ծառայության մատուցման ընթացքին բռնում, ստերլիզացում/ ամլացում, համարակալում և բաց թողնում:                   </w:t>
      </w:r>
      <w:r>
        <w:rPr>
          <w:rFonts w:cs="GHEA Grapalat" w:ascii="GHEA Grapalat" w:hAnsi="GHEA Grapalat"/>
          <w:sz w:val="20"/>
          <w:szCs w:val="20"/>
          <w:u w:val="single"/>
          <w:lang w:val="hy-AM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GHEA Grapalat" w:hAnsi="GHEA Grapalat" w:eastAsia="GHEA Grapalat" w:cs="GHEA Grapalat"/>
          <w:sz w:val="20"/>
          <w:szCs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hy-AM"/>
        </w:rPr>
        <w:t xml:space="preserve">                            </w:t>
      </w:r>
    </w:p>
    <w:p>
      <w:pPr>
        <w:pStyle w:val="Normal"/>
        <w:rPr>
          <w:rFonts w:ascii="GHEA Grapalat" w:hAnsi="GHEA Grapalat" w:cs="Sylfaen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u w:val="single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ХНИЧЕСКИЕ ХАРАКТЕРИСТИКИ СЛУЖБЫ ПРОВЕРКИ ДРУГИХ ЖИВОТНЫХ ДЛЯ НУЖД АРКТИЧЕСКОГО ОБЩЕСТВА ШИРАКСКОЙ ОБЛАСТИ РА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 по стерилизации/кастрализации бездомных животных (сокращению количества бездомных животных), предусмотренные настоящим техническим заданием, включают в себя отлов, обследование, стерилизацию/кастрацию, нумерацию и выпуск бездомных животных, для реализации которых выполняются следующие условия и критерии: предложенный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. Разработка полной программы работ, которая обеспечит быстрое и эффективное выполнение мероприятий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2. Отлов бездомных животных, который должен осуществляться соответствующими современными средствами отлова /в случае животных, вызывающих трудности в процессе отлова, будут использоваться сетчатые устройства/. Перевозка отловленных животных во временный приют/лечебницу на приспособленных для этого транспортных средствах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3. Временным приютом/лечебницей может быть специально предназначенное для него здание, а также палатка или иное приспособленное здание в полевых условиях, оснащенное необходимыми средствами и позволяющее осуществлять услуги по стерилизации/кастрализации бездомных собак. правильно. Подтверждающие операции должен выполнять квалифицированный ветеринар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4. В приюте осуществляется регистрация и учет животных, для чего исполнитель обязан вести журнал учета отловленных животных и проводить идентификацию (наушник из прочного материала) и проводить клинические исследования, а также вести соответствующие журналы противодействия. - зооэпидемические мероприятия и ветеринарные мероприятия и производить регистрацию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5. В клинике после заключения ветеринарного врача и положительного результата диагностической пробы на лейшманиоз, включенный в перечень особо опасных заболеваний, а в случае ее невозможности - после результатов обследования, выданного лабораторией, аккредитованной при выявление в Республике Армения болезней животных, не поддающихся лечению, больных болезнями, опасными для человека и животных, а также агрессией, эвтаназия экспонируемых животных в соответствии с рекомендациями по профилактике и искоренению болезней и международными стандартами, а также утилизация биологических отходов и туш животных путем кремация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6. При наличии у животных других паразитов проведение необходимых мероприятий с применением соответствующих препаратов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7. Стерилизация/кастрализация клинически здоровых животных, 1-2 сутки послеоперационной обработки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8. Вакцинация против бешенства в соответствии с требованиями законодательства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9. После проведения всех указанных выше ветеринарных мероприятий стерилизованное/стерилизованное животное нумеруют (с прикреплением бирки к уху) и выпускают в место его отлова (если они не являются помещениями образовательных, культурных, спортивных учреждений). , организации здравоохранения (учреждения))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0. Для выполнения указанных действий транспортировка животных, осуществление отлова, дезинфекция помещения/лечебницы и транспортных средств осуществляется Исполнителем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1. Осуществить оказание услуг поэтапно, по взаимному согласию, в течение двух дней после подачи заявки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2. Количество бездомных животных: до 1</w:t>
      </w:r>
      <w:r>
        <w:rPr>
          <w:rFonts w:cs="Courier New" w:ascii="GHEA Grapalat" w:hAnsi="GHEA Grapalat"/>
          <w:color w:val="202124"/>
          <w:sz w:val="22"/>
          <w:szCs w:val="22"/>
          <w:lang w:val="hy-AM" w:eastAsia="ru-RU"/>
        </w:rPr>
        <w:t>0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0. Ориентировочная стоимость рассчитана на 1</w:t>
      </w:r>
      <w:r>
        <w:rPr>
          <w:rFonts w:cs="Courier New" w:ascii="GHEA Grapalat" w:hAnsi="GHEA Grapalat"/>
          <w:color w:val="202124"/>
          <w:sz w:val="22"/>
          <w:szCs w:val="22"/>
          <w:lang w:val="hy-AM" w:eastAsia="ru-RU"/>
        </w:rPr>
        <w:t>0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0 собак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3. Для приема и регистрации сигналов тревоги от населения и других лиц у исполнителя должен быть оператор, который должен работать с 9:00 до 19:00 и с какого адреса были пойманы собаки, сколько их было возвращено и посажено. спать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4. В случае возникновения риска возникновения инфекционных болезней животных, заболеваемости и смертности животных немедленно уведомляется уполномоченный орган - Инспекция пищевой безопасности Республики Армения и даются указания по профилактике и ликвидации заболеваний. осуществляется, а также ежемесячно предоставляется информация о принятых противоэпидемических мероприятиях, выявленных инфекционных и неинфекционных заболеваниях и отчет в уполномоченный орган и заказч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5. Процесс отлова, эксплуатации и выпуска бездомных животных с территории населенного пункта осуществляется с обязательным фотодокументированием, которое должно быть приложено к листу медицинского осмотра каждого животного и предоставлено заказчику в электронном виде или в виде документа.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6. Процесс отлова и выпуска бездомных животных с территории населенного пункта осуществлять в обязательном присутствии участкового ветеринарного врача или сотрудников ответственного отдела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стречаться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 ходе реализации услуги сотрудники ответственного отдела могут в любой день контролировать процесс оказания услуги, отлова, стерилизации/кастрализации, нумерации и выпуска.</w:t>
      </w:r>
    </w:p>
    <w:p>
      <w:pPr>
        <w:pStyle w:val="Normal"/>
        <w:rPr>
          <w:rFonts w:ascii="GHEA Grapalat" w:hAnsi="GHEA Grapalat" w:cs="Sylfaen"/>
          <w:i/>
          <w:i/>
          <w:color w:val="202124"/>
          <w:sz w:val="14"/>
          <w:szCs w:val="14"/>
          <w:lang w:val="ru-RU" w:eastAsia="ru-RU"/>
        </w:rPr>
      </w:pPr>
      <w:r>
        <w:rPr>
          <w:rFonts w:cs="Sylfaen" w:ascii="GHEA Grapalat" w:hAnsi="GHEA Grapalat"/>
          <w:i/>
          <w:color w:val="202124"/>
          <w:sz w:val="14"/>
          <w:szCs w:val="14"/>
          <w:lang w:val="ru-RU" w:eastAsia="ru-RU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53:00Z</dcterms:created>
  <dc:creator>ShSergey</dc:creator>
  <dc:description/>
  <cp:keywords/>
  <dc:language>en-US</dc:language>
  <cp:lastModifiedBy>Пользователь</cp:lastModifiedBy>
  <cp:lastPrinted>2024-02-28T11:12:00Z</cp:lastPrinted>
  <dcterms:modified xsi:type="dcterms:W3CDTF">2026-02-27T05:34:00Z</dcterms:modified>
  <cp:revision>12</cp:revision>
  <dc:subject/>
  <dc:title>ՀՀ ՖՆ աշխատակազմի հաշվապահական հաշվառման</dc:title>
</cp:coreProperties>
</file>