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  <w:lang w:val="hy-AM"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  <w:lang w:val="hy-AM"/>
        </w:rPr>
        <w:t>ՏՆՏԵՍԱԿԱՆ</w:t>
      </w:r>
      <w:r>
        <w:rPr>
          <w:rFonts w:cs="Sylfaen" w:ascii="GHEA Grapalat" w:hAnsi="GHEA Grapalat"/>
          <w:b/>
          <w:lang w:val="pt-BR"/>
        </w:rPr>
        <w:t xml:space="preserve">, </w:t>
      </w:r>
      <w:r>
        <w:rPr>
          <w:rFonts w:cs="Sylfaen" w:ascii="GHEA Grapalat" w:hAnsi="GHEA Grapalat"/>
          <w:b/>
          <w:lang w:val="hy-AM"/>
        </w:rPr>
        <w:t>ՍԱՆՀԻԳԻԵՆԻԿ ԵՎ ԼՎԱՑՔԻ ՄԻՋՈՑՆԵՐԻ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  <w:lang w:val="hy-AM"/>
        </w:rPr>
        <w:t>ՁԵՌՔԲԵՐՄԱ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316"/>
        <w:gridCol w:w="1530"/>
        <w:gridCol w:w="3330"/>
        <w:gridCol w:w="840"/>
        <w:gridCol w:w="850"/>
        <w:gridCol w:w="1100"/>
        <w:gridCol w:w="990"/>
        <w:gridCol w:w="990"/>
        <w:gridCol w:w="900"/>
        <w:gridCol w:w="990"/>
        <w:gridCol w:w="1693"/>
        <w:gridCol w:w="17"/>
      </w:tblGrid>
      <w:tr>
        <w:trPr/>
        <w:tc>
          <w:tcPr>
            <w:tcW w:w="15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նվանումը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141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486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 ե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II ե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IV եռ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81411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Աշխատանքային ձեռնոց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Ձեռնոց ռետինե: Նախատեսված բազմակի օգտագործման համար,  մատների համար նախատեսված հատվածներո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զույ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: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96410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Պոլիէթիլային պարկ, աղբի համա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Աղբի պոլիէթիլենային տոպրակներ սև գույնի, աղբի համար, 30 լիտրանոց, փաթեթներով՝  յուրաքանչյուրում 30 հատ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V եռամս.-մինչև 31.10.2026թ.:</w:t>
            </w:r>
          </w:p>
        </w:tc>
      </w:tr>
      <w:tr>
        <w:trPr>
          <w:trHeight w:val="24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տնտեսող լամպ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ԵԴ տեսակի լամպ 12w հզորությամբ, կոթառը՝ GX-53, լարումը` 220/240Վտ, հաճախականությունը 50-60հց, լույսի գույնը՝ 4000-4200K, աշխատանքային ժամը՝ 30000 ժամ, գործարանային փաթեթավորմամբ: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 xml:space="preserve">Երաշխիք՝ 1 տարի: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: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տնտեսող լամպ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ԼԵԴ բարակ վահանակ 22-24w հզորությամբ, ներկառուցվող քառակուսի, պատյանի նյութը մետաղ, ցրիչի նյութը պլաստմաս, կոճով, գույնը սպիտակ, գույնի ջերմաստիճանը 6000-6500K, արտաքին չապսը 29.5-30սմ, լարումը 220 V, գործարանային փաթեթավորմամբ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Երաշխիք՝ 1 տարի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տնտեսող լամպ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ԼԵԴ բարակ վահանակ 22-24w հզորությամբ, արտաքին ամրակցվող, քառակուսի, պատյանի նյութը մետաղ, ցրիչի նյութը պլաստմաս, կոճով, գույնը սպիտակ, գույնի ջերմաստիճանը 4000-4200K, արտաքին չապսը 29.5-30սմ, լարումը 220 V, գործարանային փաթեթավորմամբ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Երաշխիք՝ 1 տարի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: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տնտեսող լամպ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ԵԴ տեսակի լամպ, գնդաձև, 15 Վտ, կոթառը՝ E-27, լարումը` 220/240Վտ, հաճախականությունը 50-60հց, լույսի գույնը՝ 4000K, աշխատանքային ժամը՝ 30000 ժամ, գործարանային փաթեթավորմամբ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Երաշխիք՝ 1 տարի: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: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316850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էլեկտրական երկարեցման լա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Էլեկտրական, երկարեցման լար 4 տեղանոց, 5 մետր երկարությամբ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4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IV եռամս.-մինչև 31.10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37610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զուգարանի թուղթ, ռուլոնո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Երկշերտ, թերթիկների չափսը՝ ոչ պակաս 9,5սմ X 12,5սմ,  երկարությունը՝ ոչ պակաս 22մ, բաղադրությունը՝ 100% ցելյուլոզա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V եռամս.-մինչև 31.10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492144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թափոնների </w:t>
            </w:r>
            <w:r>
              <w:rPr>
                <w:rFonts w:cs="Courier New" w:ascii="Courier New" w:hAnsi="Courier New"/>
                <w:bCs/>
                <w:iCs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աղբի տարաներ </w:t>
            </w:r>
            <w:r>
              <w:rPr>
                <w:rFonts w:cs="Courier New" w:ascii="Courier New" w:hAnsi="Courier New"/>
                <w:bCs/>
                <w:iCs/>
                <w:sz w:val="16"/>
                <w:szCs w:val="16"/>
                <w:lang w:val="hy-AM"/>
              </w:rPr>
              <w:t>―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աղբաման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Աղբի տարրա՝  պլասմասսայից, ցանցավոր, 9լ նախատեսված գրասենյակային աղբի համար,գույնը՝ սև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: 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25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փոշու հավաքման կտոր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աթեր տրիկոտաժային կամ հյուսվածքային բամբակյա հումքից, միկրոֆիբրե և բամբակե մանրաթելերով: Չափսը՝ ոչ պակաս 40x40սմ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33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մաքրող կտոր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աթեր՝ ոչ պակաս 80x100սմ, բամբակյա գործվածքից` հատակը լվանալու համար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0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FF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113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ոտազերծիչ օդի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Փակ սենյակի հոտի թարմացման համար, վակումային բալոնիկով, թարմ ծաղկային  բուրմունքով, աերոզոլային փաթեթվածքով ոչ պակաս 300մլ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42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վացքի փոշի ձեռքով լվանալու հա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Սպիտակ, բաց դեղնավուն կամ գունավորած հատիկավոր փոշի ձեռքով լվանալու համար:   Գործարանային փաթեթավորված մինչև 1 կգ տարաներով, վախենում է խոնավությունից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կ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45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օճառ, հեղուկ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եղուկ օճառ 0,4 կամ 0,5 լիտրանոց պլաստմասե տարայով, ցողիչով (Дозатор), պոմպով։ Մակերևութաակտիվ նյութերից և տարբեր կենսաբանական ակտիվ նյութերի լուսա-մզվածքներից պատրաստված օճառ, հոտավետ, ջրածնային իոնների խտությունը` 7-10 pH, ջրում չլուծվող խառնուկների պարունակությոնը ոչ ավել 15 %-ից, չօճառացվող օրգանական նյութերի և ճարպերի պարունակությունը` ոչ ավել 0,5 %-ից, փրփրա¬գոյաց¬նող հատկությունը՝ ոչ պակաս 300 սմ3-ից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V եռամս.-մինչև 31.10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39831273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հատակի մաքրման նյութ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 xml:space="preserve">Լամինատի մաքրման համար նախատեսված նյութ, մեկ լիտրանոց գործարանային փաթեթավորմամբ տարաներով։ 20-30 մլ նյութը 5 լ ջրով բացելու համար, առանց լրացուցիչ լվանալու անհրաժեշտության։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Խոնավ մաքրության հետևանքով հատակի ուռչելուց պաշտպանություն և անջրանցիկ շերտի ձևավորում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9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 xml:space="preserve">Պայմանագիրն ուժի մեջ մտնելուց հետո 30 օրացույցային օրվա ընթացքում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III եռամս.-մինչև 31.07.2026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76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զուգարանների մաքրման նյութ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Զուգարանակոնքի մաքրող հեղուկ, պլաստմասսայե տարայով, քաշը` 1 լիտր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IV եռամս.-մինչև 31.10.2026թ.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6000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ավել, սովորակա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Սենյակի հատակը մաքրելու համար, բնական, քաշը չոր վիճակում (350-500)գրամ, երկարությունը (85-90)սմ, ավլող մասի լայնքը (35-40)սմ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Պայմանագիրն ուժի մեջ մտնելուց հետո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եռամս.-մինչև 31.07.2026թ.: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Պարտադիր պայման ` Բ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ոլոր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ապրանք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պետ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լինե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չօգտագործված: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հասցեով</w:t>
      </w:r>
      <w:r>
        <w:rPr>
          <w:rFonts w:cs="GHEA Grapalat" w:ascii="GHEA Grapalat" w:hAnsi="GHEA Grapalat"/>
          <w:i/>
          <w:lang w:val="af-ZA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ДЛЯ НУЖД ПРОКУРАТУРЫ РА- ПРИОБРЕТЕНИЯ «КАНЦЕЛЯРСКИХ И ОФИСНЫХ МАТЕРИАЛОВ»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-ГРАФИК ЗАКУПКИ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Драм РА</w:t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30"/>
        <w:gridCol w:w="1350"/>
        <w:gridCol w:w="3203"/>
        <w:gridCol w:w="992"/>
        <w:gridCol w:w="850"/>
        <w:gridCol w:w="993"/>
        <w:gridCol w:w="1162"/>
        <w:gridCol w:w="990"/>
        <w:gridCol w:w="900"/>
        <w:gridCol w:w="990"/>
        <w:gridCol w:w="1628"/>
        <w:gridCol w:w="17"/>
      </w:tblGrid>
      <w:tr>
        <w:trPr/>
        <w:tc>
          <w:tcPr>
            <w:tcW w:w="15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Товара</w:t>
            </w:r>
          </w:p>
        </w:tc>
      </w:tr>
      <w:tr>
        <w:trPr>
          <w:trHeight w:val="219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техническая характеристи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единичная цена /драм 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общая цена/драм Р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общее количество  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поставка</w:t>
            </w:r>
          </w:p>
        </w:tc>
      </w:tr>
      <w:tr>
        <w:trPr>
          <w:trHeight w:val="15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Calibri" w:cs="Times New Roman" w:ascii="GHEA Grapalat" w:hAnsi="GHEA Grapalat"/>
                <w:sz w:val="18"/>
                <w:szCs w:val="22"/>
                <w:lang w:eastAsia="en-US"/>
              </w:rPr>
              <w:t>подлежащее количеств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срок***</w:t>
            </w:r>
          </w:p>
        </w:tc>
      </w:tr>
      <w:tr>
        <w:trPr>
          <w:trHeight w:val="7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8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18"/>
              </w:rPr>
              <w:t>II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8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18"/>
              </w:rPr>
              <w:t>III к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8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18"/>
              </w:rPr>
              <w:t>IV кв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18"/>
                <w:szCs w:val="22"/>
                <w:lang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81411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Перчат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Резиновые перчатки. Предназначены для многоразового использования с подушечками дл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 В течение 30 календарных дней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96410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Полиэтиленовый пакет для мусор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Мусорные полиэтиленовые пакеты черного цвета, для мусора, 30 литров, в упаковках по 30 штук.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4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V кварт.- до 31.10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</w:t>
            </w:r>
            <w:r>
              <w:rPr>
                <w:rFonts w:cs="GHEA Grapalat" w:ascii="GHEA Grapalat" w:hAnsi="GHEA Grapalat"/>
                <w:bCs/>
                <w:iCs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энергосберегающие ламп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ветодиодная лампа мощностью 12 Вт, цоколь: GX-53, напряжение: 220/240 Вт, частота: 50-60 Гц, цветность света: 4000-4200 К, время работы: 30 000 часов, в заводской упаковке.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Гарантия: 1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 В течение 30 календарных дней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энергосберегающие ламп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ветодиодная тонкая панель мощностью 22-24w, встроенный квадрат, материал корпуса металл, материал диспергатора пластик, с щиколоткой, цвет белый, цветной нагреватель 6000-6500К, внешний размер 29.5-30 см, напряжение 220 V, заводская упаковка.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Гарантия: 1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5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 В течение 30 календарных дней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энергосберегающие ламп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ветодиодная тонкая панель мощностью 22-24w, установка снаружи, квадратный, материал корпуса металл, материал диспергатора пластик, с щиколоткой, цвет белый,  цветной обогреватель 4000-4200К, внешний размер 29.5-30 см, напряжение 220 V, с заводской упаковкой. Гарантия: 1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5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 В течение 30 календарных дней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15313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энергосберегающие ламп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ветодиодная лампа, сферическая, 15 Вт, цоколь: E-27, напряжение: 220/240 Вт, частота: 50-60 Гц, цветность света: 4000 К, время работы: 30 000 часов, в заводской упаковке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Гарантия: 1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5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 В течение 30 календарных дней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16850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электрический удлинитель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Электрический удлинитель на 4 места, длиной 5 ме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IV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 xml:space="preserve"> кварт.- до 31.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  <w:lang w:val="hy-AM"/>
              </w:rPr>
              <w:t>10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>.202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>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37610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туалетная бумага в рулон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Двухслойная, размер листов не менее 9,5 см Х 12,5 см, длина не менее 22 м, состав 100% целлюл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3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V кварт.- до 31.10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</w:t>
            </w:r>
            <w:r>
              <w:rPr>
                <w:rFonts w:cs="GHEA Grapalat" w:ascii="GHEA Grapalat" w:hAnsi="GHEA Grapalat"/>
                <w:bCs/>
                <w:iCs/>
                <w:sz w:val="14"/>
                <w:szCs w:val="14"/>
                <w:lang w:val="hy-AM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492144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отходы - мусорные контейнеры - мусорные ба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Мусорное ведро: пластиковое, сетчатое, 9 л, предназначено для офисных отходов, 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 В течение 30 календарных дней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25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Ткань для пыльни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Полотна из трикотажного или тканого хлопка, из микрофибры. Размер: не менее 40х4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33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Чистящие салфет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алфетки: не менее 80х100 см из хлопчатобумажной ткани для мытья п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0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113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Дезодорант для воздух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Для освежения запаха закрытого помещения с вакуумным баллоном, свежим цветочным ароматом, аэрозольной упаковкой не менее 30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7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кварт.- до 31.07.2026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42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Стиральный порошок для ручной стир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Белый, светло-желтый или цветной гранулированный порошок для ручной стирки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Заводская упаковка - тара д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кварт.- до 31.07.2026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45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Мыло жидко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Жидкое мыло в пластиковом контейнере 0,4 или 0,5 литра со спреем (дозатор) с помпой. Мыло на основе 18ПАВ, легких экстрактов различных ологически активных веществ, ароматный, плотность ионов водорода: 7-10 pH, содержание нерастворимых в воде веществ не более 15%, содержание органических веществ и жиров - не более 0,5%., пенообразование не менее 300 см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iCs/>
                <w:sz w:val="16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V кварт.- до 31.10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</w:t>
            </w:r>
            <w:r>
              <w:rPr>
                <w:rFonts w:cs="GHEA Grapalat" w:ascii="GHEA Grapalat" w:hAnsi="GHEA Grapalat"/>
                <w:bCs/>
                <w:iCs/>
                <w:sz w:val="14"/>
                <w:szCs w:val="14"/>
                <w:lang w:val="hy-AM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  <w:t>39831273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Средства для чистки пол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</w:rPr>
              <w:t>Материал, предназначенный для чистки ламината, в емкостях заводской упаковки объемом один литр. Растворить 20-30 мл материала 5 л воды без необходимости дополнительной промывки.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</w:rPr>
              <w:t>Защита пола от набухания за счет влажной уборки и образования водонепроницаемого слоя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8"/>
                <w:szCs w:val="18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9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>После вступления договора в силу В течение 30 календарных дней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6"/>
                <w:szCs w:val="14"/>
              </w:rPr>
              <w:t>г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76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Чистящие средства для туале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редство для чистки туалета в пластиковом контейнере, вес- 1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II кварт.- до 31.07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IV кварт.- до 31.10.202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4"/>
              </w:rPr>
              <w:t>г</w:t>
            </w:r>
            <w:r>
              <w:rPr>
                <w:rFonts w:cs="GHEA Grapalat" w:ascii="GHEA Grapalat" w:hAnsi="GHEA Grapalat"/>
                <w:bCs/>
                <w:iCs/>
                <w:sz w:val="14"/>
                <w:szCs w:val="14"/>
                <w:lang w:val="hy-AM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600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Метла, обычная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 xml:space="preserve">Для чистки пола в комнате, натуральная, 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вес в сухом виде (350-500) грамм, длиной (85-90) см, ширина (35-40)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9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После вступления договора в сил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III кварт.- до 31.07.2026г.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Обязательное условие: Все продукты должны быть неиспользованными. </w:t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* Поставка осуществляется поставщиком по адресу: г. Ереван, В. Саргсяна 5.</w:t>
      </w:r>
      <w:r>
        <w:rPr>
          <w:rFonts w:eastAsia="Calibri" w:cs="Times New Roman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eastAsia="Arial Unicode MS" w:cs="Arial"/>
          <w:lang w:val="es-ES"/>
        </w:rPr>
      </w:pPr>
      <w:r>
        <w:rPr>
          <w:rFonts w:eastAsia="Arial Unicode MS" w:cs="Arial" w:ascii="GHEA Grapalat" w:hAnsi="GHEA Grapalat"/>
          <w:lang w:val="es-ES"/>
        </w:rPr>
      </w:r>
    </w:p>
    <w:sectPr>
      <w:type w:val="nextPage"/>
      <w:pgSz w:orient="landscape" w:w="16838" w:h="11906"/>
      <w:pgMar w:left="993" w:right="82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55:00Z</dcterms:created>
  <dc:creator>Armen Sargsyan</dc:creator>
  <dc:description/>
  <cp:keywords/>
  <dc:language>en-US</dc:language>
  <cp:lastModifiedBy>Viktoriya Mashkovskaya</cp:lastModifiedBy>
  <cp:lastPrinted>2025-02-06T16:22:00Z</cp:lastPrinted>
  <dcterms:modified xsi:type="dcterms:W3CDTF">2026-03-03T12:25:00Z</dcterms:modified>
  <cp:revision>87</cp:revision>
  <dc:subject/>
  <dc:title/>
</cp:coreProperties>
</file>