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sz w:val="22"/>
          <w:szCs w:val="22"/>
          <w:lang w:val="nb-NO"/>
        </w:rPr>
      </w:pPr>
      <w:r>
        <w:rPr>
          <w:rFonts w:cs="GHEA Grapalat" w:ascii="GHEA Grapalat" w:hAnsi="GHEA Grapalat"/>
          <w:sz w:val="22"/>
          <w:szCs w:val="22"/>
          <w:lang w:val="nb-NO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20"/>
          <w:lang w:val="nb-NO"/>
        </w:rPr>
        <w:t xml:space="preserve">                                                   </w:t>
      </w:r>
      <w:r>
        <w:rPr>
          <w:rFonts w:cs="GHEA Grapalat" w:ascii="GHEA Grapalat" w:hAnsi="GHEA Grapalat"/>
          <w:i/>
          <w:sz w:val="20"/>
          <w:lang w:val="nb-NO"/>
        </w:rPr>
        <w:t>Հավելված 1</w:t>
      </w:r>
      <w:r>
        <w:rPr>
          <w:rFonts w:cs="GHEA Grapalat" w:ascii="GHEA Grapalat" w:hAnsi="GHEA Grapalat"/>
          <w:i/>
          <w:sz w:val="20"/>
          <w:lang w:val="hy-AM"/>
        </w:rPr>
        <w:t>,1</w:t>
      </w:r>
      <w:r>
        <w:rPr>
          <w:rFonts w:cs="GHEA Grapalat" w:ascii="GHEA Grapalat" w:hAnsi="GHEA Grapalat"/>
          <w:i/>
          <w:sz w:val="20"/>
          <w:lang w:val="nb-NO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i/>
          <w:i/>
          <w:spacing w:val="80"/>
          <w:sz w:val="22"/>
          <w:szCs w:val="22"/>
          <w:lang w:val="nb-NO"/>
        </w:rPr>
      </w:pPr>
      <w:r>
        <w:rPr>
          <w:rFonts w:cs="Sylfaen" w:ascii="GHEA Grapalat" w:hAnsi="GHEA Grapalat"/>
          <w:i/>
          <w:spacing w:val="80"/>
          <w:sz w:val="22"/>
          <w:szCs w:val="22"/>
          <w:lang w:val="nb-NO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pacing w:val="80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pacing w:val="80"/>
          <w:sz w:val="18"/>
          <w:szCs w:val="18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>*Մատակարարը պետք է  ունենա համապատասխան լցակայաններ ըստ կից ներկայացվող 1.1 հավելվածի:</w:t>
      </w:r>
    </w:p>
    <w:tbl>
      <w:tblPr>
        <w:tblW w:w="9934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0"/>
        <w:gridCol w:w="239"/>
        <w:gridCol w:w="2641"/>
        <w:gridCol w:w="4536"/>
      </w:tblGrid>
      <w:tr>
        <w:trPr>
          <w:trHeight w:val="30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  <w:lang w:val="nb-NO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nb-NO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nb-NO"/>
              </w:rPr>
            </w:r>
          </w:p>
        </w:tc>
        <w:tc>
          <w:tcPr>
            <w:tcW w:w="74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nb-NO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nb-NO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pt-BR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Normal"/>
              <w:jc w:val="right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ru-RU"/>
              </w:rPr>
              <w:t xml:space="preserve">Հավելված 1.1 </w:t>
            </w:r>
          </w:p>
        </w:tc>
      </w:tr>
      <w:tr>
        <w:trPr>
          <w:trHeight w:val="330" w:hRule="atLeast"/>
        </w:trPr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Cs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bCs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color w:val="000000"/>
                <w:sz w:val="20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</w:t>
            </w:r>
          </w:p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ՑԱՆԿ</w:t>
            </w:r>
          </w:p>
        </w:tc>
      </w:tr>
      <w:tr>
        <w:trPr>
          <w:trHeight w:val="6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3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ՀՀ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ԱԻ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փրկարար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ծառայության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գործող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ստորաբաժանումների</w:t>
            </w: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  <w:t xml:space="preserve"> </w:t>
            </w:r>
          </w:p>
        </w:tc>
      </w:tr>
      <w:tr>
        <w:trPr>
          <w:trHeight w:val="401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Ստորաբաժանման անվանում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Հասցեն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ՀՆՓԱԻԿ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Բալահովիտ 2-րդ փող.թիվ87շենք-շին. նախկին  ,,Ռադիոՙՙ,, ՓԲԸ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պասարկման և տեխնիկայի վերանորոգման բազա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 , Հալաբյան 48,Ա.Միկոյան2/21 և 2/2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1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Իսակովի 9/1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2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Սևանի 12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 xml:space="preserve">N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3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 xml:space="preserve">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Գլինկայի 1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4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Շարուրի 22/1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5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Երևան,Ղափանցյան7/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6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Արցախի 4նրբ.5/7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7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Հասրացյան9/1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 xml:space="preserve">Երևան քաղաքի N8 հրշեջ </w:t>
              <w:br/>
              <w:t>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 , Մյասնիկյան 1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9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Գյուլիթեխյան 12/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10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, Նուբարաշեն 11փ.վերջ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N 11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րևան , Աճառյան 44/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Հատուկ հրշեջ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Երևան,Ա.Միկոյան109/12</w:t>
            </w:r>
          </w:p>
        </w:tc>
      </w:tr>
      <w:tr>
        <w:trPr>
          <w:trHeight w:val="64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Արագածոտնի մարզային փրկարարական</w:t>
              <w:br/>
              <w:t xml:space="preserve">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շտարակ Մուղնի թաղ.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շտարակ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շտարակ , Ղազար Փարպեցու 2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պար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պարան, Գայի 17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Թալի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Թալին, Երևանյան խճ. 10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1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ագած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Ծաղկահովիտ 1փող.2շենք</w:t>
            </w:r>
          </w:p>
        </w:tc>
      </w:tr>
      <w:tr>
        <w:trPr>
          <w:trHeight w:val="60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Արարատի մարզային փրկարարական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Արտաշատ Օգոստոսի 23 նախկին մանկական պոլիկլինիկա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արատ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Սուրենավան,Երևանյան խճ.2</w:t>
            </w:r>
          </w:p>
        </w:tc>
      </w:tr>
      <w:tr>
        <w:trPr>
          <w:trHeight w:val="42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տաշատ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րտաշատ, Օգոստոսի 23-ի փող., շ.4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Մասիս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Մասիս, Բաղրամյան 26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եդու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Վեդի, Արցախի 6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Արմավիրի մարզային փրկարարական</w:t>
              <w:br/>
              <w:t xml:space="preserve"> վարչություն,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Արմավիր փ.Աբովյան 151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Բաղրամյ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Մյասնիկյան, Իսակովի 19շ.</w:t>
            </w:r>
          </w:p>
        </w:tc>
      </w:tr>
      <w:tr>
        <w:trPr>
          <w:trHeight w:val="47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աղարշապատ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, Վաղարշապատ, Աթարբեկյան 11</w:t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 xml:space="preserve">Գեղարքունիքի մարզային փրկարարական </w:t>
              <w:br/>
              <w:t>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Գավառ,Նալբանդյան116, 116/1,116/2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2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և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Սևան, Նաիրյան 14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Մարտունու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Մարտունի, Սայաթ-Նովայի 40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արդենիս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Վարդենիս, Չարենցի 64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Ճամբարակ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Ճամբարակ, Տիգրան Մեծի 1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ավառ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Գավառ ,Ազատամարտիկի 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ավառ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Գավառ, Ազատության 3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ևանի ՋՐՓՐԿ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.Սևան,թերակղզի Հիդրոմետկայան</w:t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Լոռու մարզային փրկարարական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զ.Վանաձոր,Տիգրան Մեծի 3/1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անաձորի N1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Վանաձոր, Երևանյան խճուղի. 62</w:t>
            </w:r>
          </w:p>
        </w:tc>
      </w:tr>
      <w:tr>
        <w:trPr>
          <w:trHeight w:val="4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անաձորի N2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Վանաձոր,Վարդանանց 6գ.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3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պիտակ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Սպիտակ, Մուրացանի 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Թումանյ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լավերդի, Թումանյան փող.1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Օձունու հրշեջ փրկարարական հենակե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Օձունի 6փող.4շենք</w:t>
            </w:r>
          </w:p>
        </w:tc>
      </w:tr>
      <w:tr>
        <w:trPr>
          <w:trHeight w:val="329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տեփանավան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Ստեփանավան, Սուրբ Նշանի 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Տաշիր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Տաշիր, Գորկու 1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ուգարք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Գուգարք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Կոտայքի մարզային փրկարարական</w:t>
              <w:br/>
              <w:t xml:space="preserve">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</w:rPr>
              <w:t>ք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color w:val="000000"/>
                <w:sz w:val="20"/>
              </w:rPr>
              <w:t>Աբովյան, Հատիսի 4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Հրազդ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Հրազդան, Ա.Միքայելյան1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բովյ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բովյան, Հատիսի 4</w:t>
            </w:r>
          </w:p>
        </w:tc>
      </w:tr>
      <w:tr>
        <w:trPr>
          <w:trHeight w:val="253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Չարենցավ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Չարենցավան, Հոկտեմբերյան 2</w:t>
            </w:r>
          </w:p>
        </w:tc>
      </w:tr>
      <w:tr>
        <w:trPr>
          <w:trHeight w:val="35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4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Պահեստներ, նախկին ախտորոշման կենտրո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Հրազդան, Երևան-Սևան  մայրուղու հարող տարածք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Եղվարդ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ղվարդ, Սաֆարյան 1-ին նրբանցք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Շիրակի մարզային փրկարարական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ԳյումրիՂուկասյան30/6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Շիրակի մարզային   ՃԿԿ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Գյումրի Կ.Դեմիճյան 2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յումրու N1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Գյումրի. Ջիվանու 6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րթիկ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Արթիկ, Շահումյան 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մասիայ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Ամասիա , 2փող.թիվ 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նի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Անի, Շահինյան 3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շոցք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Աշոցք, Գյումրու մայրուղի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խուրյ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 Ախուրյան,Ախուրյանի խճ.10/4</w:t>
            </w:r>
          </w:p>
        </w:tc>
      </w:tr>
      <w:tr>
        <w:trPr>
          <w:trHeight w:val="6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5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 xml:space="preserve">Սյունիքի մարզային փրկարարական վարչություն, </w:t>
              <w:br/>
              <w:t>Կապան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 xml:space="preserve">քաղ. Կապան, Ա. Մանուկյան փող. 1նրբ. 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Սիսի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Սիսիան. Իսրայելյան 6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որիս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Գորիս, Բակունցի 2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Մեղրու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Մեղրի, Բաղրամյան 1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Ագարակի հրշեջ փրկարարական հենակե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գ.Ագարակ Սայաթ-Նովա 26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4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ջարան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Քաջարան, Լեռնագործների 2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5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Վայոց Ձորի մարզային փրկարարական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Եղեգնաձոր,Վ.Գևորգյան 1/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6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Եղեգնաձոր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Եղեգնաձոր, Շահումյան 22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7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Ջերմուկի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Ջերմուկ, Ձախափնյակի 1բ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8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Վայք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Վայք, Մյասնիկյան 15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69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color w:val="000000"/>
                <w:sz w:val="20"/>
                <w:lang w:val="ru-RU"/>
              </w:rPr>
              <w:t>Տավուշի մարզային փրկարարական վարչություն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Իջևան, Արցախյան 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0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Իջևան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Իջևան, Վասիլյան 4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1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Դիլիջան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Դիլիջան, Շամախյան 4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Նոյեմբերյան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Նոյեմբերյան, Կամոյի 1</w:t>
            </w:r>
          </w:p>
        </w:tc>
      </w:tr>
      <w:tr>
        <w:trPr>
          <w:trHeight w:val="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73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Տավուշի  հրշեջ փրկարարական ջոկատ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color w:val="000000"/>
                <w:sz w:val="2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քաղ. Բերդ, Թումանյան 1</w:t>
            </w:r>
          </w:p>
        </w:tc>
      </w:tr>
      <w:tr>
        <w:trPr>
          <w:trHeight w:val="60" w:hRule="atLeast"/>
        </w:trPr>
        <w:tc>
          <w:tcPr>
            <w:tcW w:w="9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GHEA Grapalat" w:ascii="GHEA Grapalat" w:hAnsi="GHEA Grapalat"/>
                <w:b/>
                <w:color w:val="000000"/>
                <w:sz w:val="20"/>
                <w:lang w:val="ru-RU"/>
              </w:rPr>
              <w:t>*</w:t>
            </w:r>
            <w:r>
              <w:rPr>
                <w:rFonts w:cs="GHEA Grapalat" w:ascii="GHEA Grapalat" w:hAnsi="GHEA Grapalat"/>
                <w:color w:val="000000"/>
                <w:sz w:val="20"/>
                <w:lang w:val="ru-RU"/>
              </w:rPr>
              <w:t>Մատակարարը պետք է ունենա լցակայաններ նշված համայնքներում կամ նշված հասցեներից առավելագույնը 5 կմ շառավղով հեռավորության վրա: Մատակարարման համար հիմք է հանդիսանում Մատակարարի կողմից տրված և Պատվիրատուի կնիքով հաստատված կտրոնը ընկերության ցանկացած լիցքավորման կայանին կամ ընկերության նշած այլ կազմակերպության լիցքավորման կայանին ներկայացնելը: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sectPr>
      <w:type w:val="nextPage"/>
      <w:pgSz w:w="11906" w:h="16838"/>
      <w:pgMar w:left="126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Armenian;Times New Roman" w:hAnsi="Times Armenian;Times New Roman" w:cs="Times Armenian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6:57:00Z</dcterms:created>
  <dc:creator>siroo</dc:creator>
  <dc:description/>
  <cp:keywords/>
  <dc:language>en-US</dc:language>
  <cp:lastModifiedBy>MES</cp:lastModifiedBy>
  <cp:lastPrinted>2013-01-14T16:45:00Z</cp:lastPrinted>
  <dcterms:modified xsi:type="dcterms:W3CDTF">2018-11-13T10:37:00Z</dcterms:modified>
  <cp:revision>70</cp:revision>
  <dc:subject/>
  <dc:title/>
</cp:coreProperties>
</file>